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s-ES"/>
        </w:rPr>
      </w:pPr>
      <w:r>
        <w:rPr>
          <w:sz w:val="22"/>
          <w:szCs w:val="22"/>
          <w:lang w:val="es-ES"/>
        </w:rPr>
        <w:t>HISPANOAMERICA</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Según : </w:t>
      </w:r>
      <w:r>
        <w:rPr>
          <w:i/>
          <w:sz w:val="22"/>
          <w:szCs w:val="22"/>
          <w:lang w:val="es-ES"/>
        </w:rPr>
        <w:t>Historia de América latina</w:t>
      </w:r>
      <w:r>
        <w:rPr>
          <w:sz w:val="22"/>
          <w:szCs w:val="22"/>
          <w:lang w:val="es-ES"/>
        </w:rPr>
        <w:t xml:space="preserve"> de Germán Vázquez y Nelson Martínez Díaz,</w:t>
      </w:r>
    </w:p>
    <w:p>
      <w:pPr>
        <w:pStyle w:val="Normal"/>
        <w:jc w:val="both"/>
        <w:rPr>
          <w:sz w:val="22"/>
          <w:szCs w:val="22"/>
          <w:lang w:val="es-ES"/>
        </w:rPr>
      </w:pPr>
      <w:r>
        <w:rPr>
          <w:rFonts w:eastAsia="Book Antiqua"/>
          <w:sz w:val="22"/>
          <w:szCs w:val="22"/>
          <w:lang w:val="es-ES"/>
        </w:rPr>
        <w:t xml:space="preserve"> </w:t>
      </w:r>
      <w:r>
        <w:rPr>
          <w:sz w:val="22"/>
          <w:szCs w:val="22"/>
          <w:lang w:val="es-ES"/>
        </w:rPr>
        <w:t>ed. SGE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RELIEVE </w:t>
      </w:r>
    </w:p>
    <w:p>
      <w:pPr>
        <w:pStyle w:val="Normal"/>
        <w:jc w:val="both"/>
        <w:rPr>
          <w:sz w:val="22"/>
          <w:szCs w:val="22"/>
          <w:lang w:val="es-ES"/>
        </w:rPr>
      </w:pPr>
      <w:r>
        <w:rPr>
          <w:sz w:val="22"/>
          <w:szCs w:val="22"/>
          <w:lang w:val="es-ES"/>
        </w:rPr>
        <w:t xml:space="preserve">Al oeste, una alta cadena montañosa que corre paralela a la costa del Pacífico. En ella se encuentran alturas superiores a los 5.000 m. </w:t>
      </w:r>
    </w:p>
    <w:p>
      <w:pPr>
        <w:pStyle w:val="Normal"/>
        <w:jc w:val="both"/>
        <w:rPr>
          <w:sz w:val="22"/>
          <w:szCs w:val="22"/>
          <w:lang w:val="es-ES"/>
        </w:rPr>
      </w:pPr>
      <w:r>
        <w:rPr>
          <w:sz w:val="22"/>
          <w:szCs w:val="22"/>
          <w:lang w:val="es-ES"/>
        </w:rPr>
        <w:t>Al este, un sistema montañoso más viejo cuyas cimas no rebasan los 3.000 metros de altura.</w:t>
      </w:r>
    </w:p>
    <w:p>
      <w:pPr>
        <w:pStyle w:val="Normal"/>
        <w:jc w:val="both"/>
        <w:rPr>
          <w:sz w:val="22"/>
          <w:szCs w:val="22"/>
          <w:lang w:val="es-ES"/>
        </w:rPr>
      </w:pPr>
      <w:r>
        <w:rPr>
          <w:sz w:val="22"/>
          <w:szCs w:val="22"/>
          <w:lang w:val="es-ES"/>
        </w:rPr>
        <w:t>En el centro, grandes llanuras aluviales atravesadas por ríos muy caudalosos.</w:t>
      </w:r>
    </w:p>
    <w:p>
      <w:pPr>
        <w:pStyle w:val="Normal"/>
        <w:jc w:val="both"/>
        <w:rPr>
          <w:rFonts w:eastAsia="Book Antiqua"/>
          <w:sz w:val="22"/>
          <w:szCs w:val="22"/>
          <w:lang w:val="es-ES"/>
        </w:rPr>
      </w:pPr>
      <w:r>
        <w:rPr>
          <w:rFonts w:eastAsia="Book Antiqua"/>
          <w:sz w:val="22"/>
          <w:szCs w:val="22"/>
          <w:lang w:val="es-ES"/>
        </w:rPr>
        <w:t xml:space="preserve"> </w:t>
      </w:r>
    </w:p>
    <w:p>
      <w:pPr>
        <w:pStyle w:val="Normal"/>
        <w:jc w:val="both"/>
        <w:rPr>
          <w:sz w:val="22"/>
          <w:szCs w:val="22"/>
          <w:lang w:val="es-ES"/>
        </w:rPr>
      </w:pPr>
      <w:r>
        <w:rPr>
          <w:sz w:val="22"/>
          <w:szCs w:val="22"/>
          <w:lang w:val="es-ES"/>
        </w:rPr>
        <w:t xml:space="preserve">EL RELIEVE DE AMERICA CENTRAL </w:t>
      </w:r>
    </w:p>
    <w:p>
      <w:pPr>
        <w:pStyle w:val="Normal"/>
        <w:jc w:val="both"/>
        <w:rPr>
          <w:sz w:val="22"/>
          <w:szCs w:val="22"/>
          <w:lang w:val="es-ES"/>
        </w:rPr>
      </w:pPr>
      <w:r>
        <w:rPr>
          <w:sz w:val="22"/>
          <w:szCs w:val="22"/>
          <w:lang w:val="es-ES"/>
        </w:rPr>
        <w:t>se compone de una serie de elevados altiplanos encerrados entre dos cordilleras, una costera (Sierra Madre Occidental) y otra interior (Sierra Madre Oriental).</w:t>
      </w:r>
    </w:p>
    <w:p>
      <w:pPr>
        <w:pStyle w:val="Normal"/>
        <w:jc w:val="both"/>
        <w:rPr>
          <w:sz w:val="22"/>
          <w:szCs w:val="22"/>
          <w:lang w:val="es-ES"/>
        </w:rPr>
      </w:pPr>
      <w:r>
        <w:rPr>
          <w:sz w:val="22"/>
          <w:szCs w:val="22"/>
          <w:lang w:val="es-ES"/>
        </w:rPr>
        <w:t>Ambos sistemas se unen en una zona de fuerte actividad volcánica (Popocatepetl). Las islas de las Antillas son restos de un sistema montañoso hundi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RELIEVE DE AMERICA DEL SUR </w:t>
      </w:r>
    </w:p>
    <w:p>
      <w:pPr>
        <w:pStyle w:val="Normal"/>
        <w:jc w:val="both"/>
        <w:rPr>
          <w:sz w:val="22"/>
          <w:szCs w:val="22"/>
          <w:lang w:val="es-ES"/>
        </w:rPr>
      </w:pPr>
      <w:r>
        <w:rPr>
          <w:sz w:val="22"/>
          <w:szCs w:val="22"/>
          <w:lang w:val="es-ES"/>
        </w:rPr>
        <w:t xml:space="preserve">se compone de : </w:t>
      </w:r>
    </w:p>
    <w:p>
      <w:pPr>
        <w:pStyle w:val="Normal"/>
        <w:numPr>
          <w:ilvl w:val="0"/>
          <w:numId w:val="2"/>
        </w:numPr>
        <w:jc w:val="both"/>
        <w:rPr>
          <w:sz w:val="22"/>
          <w:szCs w:val="22"/>
          <w:lang w:val="es-ES"/>
        </w:rPr>
      </w:pPr>
      <w:r>
        <w:rPr>
          <w:sz w:val="22"/>
          <w:szCs w:val="22"/>
          <w:lang w:val="es-ES"/>
        </w:rPr>
        <w:t xml:space="preserve">en el este, dos zonas montañosas : el macizo brasileño y el de las Guayanas, separados por la cuenca del río Amazonas; </w:t>
      </w:r>
    </w:p>
    <w:p>
      <w:pPr>
        <w:pStyle w:val="Normal"/>
        <w:numPr>
          <w:ilvl w:val="0"/>
          <w:numId w:val="2"/>
        </w:numPr>
        <w:jc w:val="both"/>
        <w:rPr>
          <w:sz w:val="22"/>
          <w:szCs w:val="22"/>
          <w:lang w:val="es-ES"/>
        </w:rPr>
      </w:pPr>
      <w:r>
        <w:rPr>
          <w:sz w:val="22"/>
          <w:szCs w:val="22"/>
          <w:lang w:val="es-ES"/>
        </w:rPr>
        <w:t>en el centro, tres enormes llanuras surcadas por poderosas corrientes fluviales : los llanos del Orinoco, la depresión del Amazonas, el Gran Chaco y las Pampas.</w:t>
      </w:r>
    </w:p>
    <w:p>
      <w:pPr>
        <w:pStyle w:val="Normal"/>
        <w:numPr>
          <w:ilvl w:val="0"/>
          <w:numId w:val="2"/>
        </w:numPr>
        <w:jc w:val="both"/>
        <w:rPr>
          <w:sz w:val="22"/>
          <w:szCs w:val="22"/>
          <w:lang w:val="es-ES"/>
        </w:rPr>
      </w:pPr>
      <w:r>
        <w:rPr>
          <w:sz w:val="22"/>
          <w:szCs w:val="22"/>
          <w:lang w:val="es-ES"/>
        </w:rPr>
        <w:t>en el oeste, los Andes, gigantesca cordillera que recorre el continente de punta a punta. Su longitud es de 7.300 km y su anchura  va de los 178 km a los 290.</w:t>
      </w:r>
    </w:p>
    <w:p>
      <w:pPr>
        <w:pStyle w:val="Normal"/>
        <w:jc w:val="both"/>
        <w:rPr>
          <w:sz w:val="22"/>
          <w:szCs w:val="22"/>
          <w:lang w:val="es-ES"/>
        </w:rPr>
      </w:pPr>
      <w:r>
        <w:rPr>
          <w:rFonts w:eastAsia="Book Antiqua"/>
          <w:sz w:val="22"/>
          <w:szCs w:val="22"/>
          <w:lang w:val="es-ES"/>
        </w:rPr>
        <w:t xml:space="preserve">     </w:t>
      </w:r>
      <w:r>
        <w:rPr>
          <w:sz w:val="22"/>
          <w:szCs w:val="22"/>
          <w:lang w:val="es-ES"/>
        </w:rPr>
        <w:t>Tiene una altitud media de 3.500m.</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HIDROGRAFIA </w:t>
      </w:r>
    </w:p>
    <w:p>
      <w:pPr>
        <w:pStyle w:val="Normal"/>
        <w:jc w:val="both"/>
        <w:rPr>
          <w:sz w:val="22"/>
          <w:szCs w:val="22"/>
          <w:lang w:val="es-ES"/>
        </w:rPr>
      </w:pPr>
      <w:r>
        <w:rPr>
          <w:sz w:val="22"/>
          <w:szCs w:val="22"/>
          <w:lang w:val="es-ES"/>
        </w:rPr>
        <w:t>El Nuevo Mundo posee las mayores reservas de agua dulce de la tierra pues cuenta con 9 de los 25 ríos más largos del mundo. Cinco circulan por Iberoamérica :</w:t>
      </w:r>
    </w:p>
    <w:p>
      <w:pPr>
        <w:pStyle w:val="Normal"/>
        <w:numPr>
          <w:ilvl w:val="0"/>
          <w:numId w:val="1"/>
        </w:numPr>
        <w:jc w:val="both"/>
        <w:rPr>
          <w:sz w:val="22"/>
          <w:szCs w:val="22"/>
          <w:lang w:val="es-ES"/>
        </w:rPr>
      </w:pPr>
      <w:r>
        <w:rPr>
          <w:sz w:val="22"/>
          <w:szCs w:val="22"/>
          <w:lang w:val="es-ES"/>
        </w:rPr>
        <w:t>El Amazonas : 6.230 km.</w:t>
      </w:r>
    </w:p>
    <w:p>
      <w:pPr>
        <w:pStyle w:val="Normal"/>
        <w:numPr>
          <w:ilvl w:val="0"/>
          <w:numId w:val="1"/>
        </w:numPr>
        <w:jc w:val="both"/>
        <w:rPr>
          <w:sz w:val="22"/>
          <w:szCs w:val="22"/>
          <w:lang w:val="es-ES"/>
        </w:rPr>
      </w:pPr>
      <w:r>
        <w:rPr>
          <w:sz w:val="22"/>
          <w:szCs w:val="22"/>
          <w:lang w:val="es-ES"/>
        </w:rPr>
        <w:t>El Plata Parana : 4.700 km.</w:t>
      </w:r>
    </w:p>
    <w:p>
      <w:pPr>
        <w:pStyle w:val="Normal"/>
        <w:numPr>
          <w:ilvl w:val="0"/>
          <w:numId w:val="1"/>
        </w:numPr>
        <w:jc w:val="both"/>
        <w:rPr>
          <w:sz w:val="22"/>
          <w:szCs w:val="22"/>
          <w:lang w:val="es-ES"/>
        </w:rPr>
      </w:pPr>
      <w:r>
        <w:rPr>
          <w:sz w:val="22"/>
          <w:szCs w:val="22"/>
          <w:lang w:val="es-ES"/>
        </w:rPr>
        <w:t>El río Bravo del norte : 3.034 km.</w:t>
      </w:r>
    </w:p>
    <w:p>
      <w:pPr>
        <w:pStyle w:val="Normal"/>
        <w:numPr>
          <w:ilvl w:val="0"/>
          <w:numId w:val="1"/>
        </w:numPr>
        <w:jc w:val="both"/>
        <w:rPr>
          <w:sz w:val="22"/>
          <w:szCs w:val="22"/>
          <w:lang w:val="es-ES"/>
        </w:rPr>
      </w:pPr>
      <w:r>
        <w:rPr>
          <w:sz w:val="22"/>
          <w:szCs w:val="22"/>
          <w:lang w:val="es-ES"/>
        </w:rPr>
        <w:t xml:space="preserve">El Orinoco : 3.000 km. </w:t>
      </w:r>
    </w:p>
    <w:p>
      <w:pPr>
        <w:pStyle w:val="Normal"/>
        <w:numPr>
          <w:ilvl w:val="0"/>
          <w:numId w:val="1"/>
        </w:numPr>
        <w:jc w:val="both"/>
        <w:rPr>
          <w:sz w:val="22"/>
          <w:szCs w:val="22"/>
          <w:lang w:val="es-ES"/>
        </w:rPr>
      </w:pPr>
      <w:r>
        <w:rPr>
          <w:sz w:val="22"/>
          <w:szCs w:val="22"/>
          <w:lang w:val="es-ES"/>
        </w:rPr>
        <w:t>El San  Francisco : 2.900km.</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Todos desembocan en el Atlántic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Iberoamérica dispone de lagos : </w:t>
      </w:r>
    </w:p>
    <w:p>
      <w:pPr>
        <w:pStyle w:val="Normal"/>
        <w:jc w:val="both"/>
        <w:rPr>
          <w:sz w:val="22"/>
          <w:szCs w:val="22"/>
          <w:lang w:val="es-ES"/>
        </w:rPr>
      </w:pPr>
      <w:r>
        <w:rPr>
          <w:sz w:val="22"/>
          <w:szCs w:val="22"/>
          <w:lang w:val="es-ES"/>
        </w:rPr>
        <w:t>en México : el Chalapa, Pátzcuaro, Xochimilco ;</w:t>
      </w:r>
    </w:p>
    <w:p>
      <w:pPr>
        <w:pStyle w:val="Normal"/>
        <w:jc w:val="both"/>
        <w:rPr>
          <w:sz w:val="22"/>
          <w:szCs w:val="22"/>
          <w:lang w:val="es-ES"/>
        </w:rPr>
      </w:pPr>
      <w:r>
        <w:rPr>
          <w:sz w:val="22"/>
          <w:szCs w:val="22"/>
          <w:lang w:val="es-ES"/>
        </w:rPr>
        <w:t>en Centroamérica : Managua, Nicaragua y Atitlán;</w:t>
      </w:r>
    </w:p>
    <w:p>
      <w:pPr>
        <w:pStyle w:val="Normal"/>
        <w:jc w:val="both"/>
        <w:rPr>
          <w:sz w:val="22"/>
          <w:szCs w:val="22"/>
          <w:lang w:val="es-ES"/>
        </w:rPr>
      </w:pPr>
      <w:r>
        <w:rPr>
          <w:sz w:val="22"/>
          <w:szCs w:val="22"/>
          <w:lang w:val="es-ES"/>
        </w:rPr>
        <w:t>en América del sur : Maracaibo y Titica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Una mención especial merecen las cataratas : el Salto del Ángel en Venezuela de 800m. de altura y las cataratas de Iguazú de 4.000 m de ancho, 70 de alto y 275 caídas. </w:t>
      </w:r>
    </w:p>
    <w:p>
      <w:pPr>
        <w:pStyle w:val="Normal"/>
        <w:jc w:val="both"/>
        <w:rPr>
          <w:sz w:val="22"/>
          <w:szCs w:val="22"/>
          <w:lang w:val="es-ES"/>
        </w:rPr>
      </w:pPr>
      <w:r>
        <w:rPr>
          <w:sz w:val="22"/>
          <w:szCs w:val="22"/>
          <w:lang w:val="es-ES"/>
        </w:rPr>
        <w:t xml:space="preserve">CLIM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mérica central : En la parte de México situada en el norte del trópico  del Cáncer dominan los climas de estepa y desierto consecuencia de la cadena montañosa del oeste que impide el paso de los vientos marítimos. El resto del país tiene un clima tropical con matices según el relieve. </w:t>
      </w:r>
    </w:p>
    <w:p>
      <w:pPr>
        <w:pStyle w:val="Normal"/>
        <w:jc w:val="both"/>
        <w:rPr>
          <w:sz w:val="22"/>
          <w:szCs w:val="22"/>
          <w:lang w:val="es-ES"/>
        </w:rPr>
      </w:pPr>
      <w:r>
        <w:rPr>
          <w:sz w:val="22"/>
          <w:szCs w:val="22"/>
          <w:lang w:val="es-ES"/>
        </w:rPr>
        <w:t>En  las Antillas y Centroamérica : calor tropical y fuertes lluvias.</w:t>
      </w:r>
    </w:p>
    <w:p>
      <w:pPr>
        <w:pStyle w:val="Normal"/>
        <w:jc w:val="both"/>
        <w:rPr>
          <w:rFonts w:eastAsia="Book Antiqua"/>
          <w:sz w:val="22"/>
          <w:szCs w:val="22"/>
          <w:lang w:val="es-ES"/>
        </w:rPr>
      </w:pPr>
      <w:r>
        <w:rPr>
          <w:rFonts w:eastAsia="Book Antiqua"/>
          <w:sz w:val="22"/>
          <w:szCs w:val="22"/>
          <w:lang w:val="es-ES"/>
        </w:rPr>
        <w:t xml:space="preserve"> </w:t>
      </w:r>
    </w:p>
    <w:p>
      <w:pPr>
        <w:pStyle w:val="Normal"/>
        <w:jc w:val="both"/>
        <w:rPr>
          <w:sz w:val="22"/>
          <w:szCs w:val="22"/>
          <w:lang w:val="es-ES"/>
        </w:rPr>
      </w:pPr>
      <w:r>
        <w:rPr>
          <w:sz w:val="22"/>
          <w:szCs w:val="22"/>
          <w:lang w:val="es-ES"/>
        </w:rPr>
        <w:t xml:space="preserve">América del sur : </w:t>
      </w:r>
    </w:p>
    <w:p>
      <w:pPr>
        <w:pStyle w:val="Normal"/>
        <w:jc w:val="both"/>
        <w:rPr>
          <w:sz w:val="22"/>
          <w:szCs w:val="22"/>
          <w:lang w:val="es-ES"/>
        </w:rPr>
      </w:pPr>
      <w:r>
        <w:rPr>
          <w:sz w:val="22"/>
          <w:szCs w:val="22"/>
          <w:lang w:val="es-ES"/>
        </w:rPr>
        <w:t>La zona intertropical comprende la mayor parte del continente, en ella se distinguen</w:t>
      </w:r>
    </w:p>
    <w:p>
      <w:pPr>
        <w:pStyle w:val="Normal"/>
        <w:jc w:val="both"/>
        <w:rPr>
          <w:sz w:val="22"/>
          <w:szCs w:val="22"/>
          <w:lang w:val="es-ES"/>
        </w:rPr>
      </w:pPr>
      <w:r>
        <w:rPr>
          <w:sz w:val="22"/>
          <w:szCs w:val="22"/>
          <w:lang w:val="es-ES"/>
        </w:rPr>
        <w:t>4 tipos climáticos :</w:t>
      </w:r>
    </w:p>
    <w:p>
      <w:pPr>
        <w:pStyle w:val="Normal"/>
        <w:jc w:val="both"/>
        <w:rPr>
          <w:sz w:val="22"/>
          <w:szCs w:val="22"/>
          <w:lang w:val="es-ES"/>
        </w:rPr>
      </w:pPr>
      <w:r>
        <w:rPr>
          <w:sz w:val="22"/>
          <w:szCs w:val="22"/>
          <w:lang w:val="es-ES"/>
        </w:rPr>
      </w:r>
    </w:p>
    <w:p>
      <w:pPr>
        <w:pStyle w:val="Normal"/>
        <w:numPr>
          <w:ilvl w:val="0"/>
          <w:numId w:val="6"/>
        </w:numPr>
        <w:jc w:val="both"/>
        <w:rPr>
          <w:sz w:val="22"/>
          <w:szCs w:val="22"/>
          <w:lang w:val="es-ES"/>
        </w:rPr>
      </w:pPr>
      <w:r>
        <w:rPr>
          <w:sz w:val="22"/>
          <w:szCs w:val="22"/>
          <w:lang w:val="es-ES"/>
        </w:rPr>
        <w:t xml:space="preserve">ecuatorial : temperatura constante de unos 25 grados, lluvias abundantes durante el año (Colombia y Ecuador) ; </w:t>
      </w:r>
    </w:p>
    <w:p>
      <w:pPr>
        <w:pStyle w:val="Normal"/>
        <w:numPr>
          <w:ilvl w:val="0"/>
          <w:numId w:val="6"/>
        </w:numPr>
        <w:jc w:val="both"/>
        <w:rPr>
          <w:sz w:val="22"/>
          <w:szCs w:val="22"/>
          <w:lang w:val="es-ES"/>
        </w:rPr>
      </w:pPr>
      <w:r>
        <w:rPr>
          <w:sz w:val="22"/>
          <w:szCs w:val="22"/>
          <w:lang w:val="es-ES"/>
        </w:rPr>
        <w:t>tropical : posee una estación seca cada vez más marcada hacia el sur o según se asciende en altitud (Andes septentrionales y Meseta brasileña)</w:t>
      </w:r>
    </w:p>
    <w:p>
      <w:pPr>
        <w:pStyle w:val="Normal"/>
        <w:numPr>
          <w:ilvl w:val="0"/>
          <w:numId w:val="6"/>
        </w:numPr>
        <w:jc w:val="both"/>
        <w:rPr>
          <w:sz w:val="22"/>
          <w:szCs w:val="22"/>
          <w:lang w:val="es-ES"/>
        </w:rPr>
      </w:pPr>
      <w:r>
        <w:rPr>
          <w:sz w:val="22"/>
          <w:szCs w:val="22"/>
          <w:lang w:val="es-ES"/>
        </w:rPr>
        <w:t>de alta montaña : en los Andes, clima muy frío</w:t>
      </w:r>
    </w:p>
    <w:p>
      <w:pPr>
        <w:pStyle w:val="Normal"/>
        <w:numPr>
          <w:ilvl w:val="0"/>
          <w:numId w:val="6"/>
        </w:numPr>
        <w:jc w:val="both"/>
        <w:rPr>
          <w:sz w:val="22"/>
          <w:szCs w:val="22"/>
          <w:lang w:val="es-ES"/>
        </w:rPr>
      </w:pPr>
      <w:r>
        <w:rPr>
          <w:sz w:val="22"/>
          <w:szCs w:val="22"/>
          <w:lang w:val="es-ES"/>
        </w:rPr>
        <w:t>desértico costero : la franja litoral que va del sur del Ecuador al norte de Chile pasando por la costa peruana que es un desier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zona templada presenta un fuerte contraste entre el invierno frío y el verano caliente.  Se divide también en cuatro grupos :</w:t>
      </w:r>
    </w:p>
    <w:p>
      <w:pPr>
        <w:pStyle w:val="Normal"/>
        <w:numPr>
          <w:ilvl w:val="0"/>
          <w:numId w:val="5"/>
        </w:numPr>
        <w:jc w:val="both"/>
        <w:rPr>
          <w:sz w:val="22"/>
          <w:szCs w:val="22"/>
          <w:lang w:val="es-ES"/>
        </w:rPr>
      </w:pPr>
      <w:r>
        <w:rPr>
          <w:sz w:val="22"/>
          <w:szCs w:val="22"/>
          <w:lang w:val="es-ES"/>
        </w:rPr>
        <w:t xml:space="preserve">de tipo tropical : el verano es cálido y húmedo y el invierno suave y lluvioso (sur este de Brasil, Argentina y Uruguay) </w:t>
      </w:r>
    </w:p>
    <w:p>
      <w:pPr>
        <w:pStyle w:val="Normal"/>
        <w:numPr>
          <w:ilvl w:val="0"/>
          <w:numId w:val="5"/>
        </w:numPr>
        <w:jc w:val="both"/>
        <w:rPr>
          <w:sz w:val="22"/>
          <w:szCs w:val="22"/>
          <w:lang w:val="es-ES"/>
        </w:rPr>
      </w:pPr>
      <w:r>
        <w:rPr>
          <w:sz w:val="22"/>
          <w:szCs w:val="22"/>
          <w:lang w:val="es-ES"/>
        </w:rPr>
        <w:t xml:space="preserve">mediterráneo : se parece al anterior pero apenas llueve durante la estación estival (centro de Chile) </w:t>
      </w:r>
    </w:p>
    <w:p>
      <w:pPr>
        <w:pStyle w:val="Normal"/>
        <w:numPr>
          <w:ilvl w:val="0"/>
          <w:numId w:val="5"/>
        </w:numPr>
        <w:jc w:val="both"/>
        <w:rPr>
          <w:sz w:val="22"/>
          <w:szCs w:val="22"/>
          <w:lang w:val="es-ES"/>
        </w:rPr>
      </w:pPr>
      <w:r>
        <w:rPr>
          <w:sz w:val="22"/>
          <w:szCs w:val="22"/>
          <w:lang w:val="es-ES"/>
        </w:rPr>
        <w:t xml:space="preserve">oceánico : pocos contrastes entre el verano y el invierno (sur de Chile) </w:t>
      </w:r>
    </w:p>
    <w:p>
      <w:pPr>
        <w:pStyle w:val="Normal"/>
        <w:numPr>
          <w:ilvl w:val="0"/>
          <w:numId w:val="5"/>
        </w:numPr>
        <w:jc w:val="both"/>
        <w:rPr>
          <w:sz w:val="22"/>
          <w:szCs w:val="22"/>
          <w:lang w:val="es-ES"/>
        </w:rPr>
      </w:pPr>
      <w:r>
        <w:rPr>
          <w:sz w:val="22"/>
          <w:szCs w:val="22"/>
          <w:lang w:val="es-ES"/>
        </w:rPr>
        <w:t xml:space="preserve">continental seco : clima continental frío de estepa (Patagoni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FLORA Y FAUN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odas las clases de vegetación están representadas : selva virgen, sabanas, bosques tropicales, estepas, desiertos, pampas o praderas, bosques de coníferas, páramos y punas  de los fríos And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Iberoamérica la fauna es muy diversificada y cabe destacar que allí viven animales que no se encuentran en otra parte del mundo. He aquí algunas familias : el puma, el coyote, el bisonte, el guajolote (antepasado de los pavos), la serpiente de cascabel, el aligator ; el jaguar, y los caimanes, el quetzal (pájaro), diferentes especies de monos, murciélagos, puma, llamas, alpacas; roedores, zorro patagónico, lobos marinos, focas y pingüinos, colibríes, cóndores, buitres reales.</w:t>
      </w:r>
      <w:r>
        <w:br w:type="page"/>
      </w:r>
    </w:p>
    <w:p>
      <w:pPr>
        <w:pStyle w:val="Normal"/>
        <w:jc w:val="both"/>
        <w:rPr>
          <w:sz w:val="22"/>
          <w:szCs w:val="22"/>
          <w:lang w:val="es-ES"/>
        </w:rPr>
      </w:pPr>
      <w:r>
        <w:rPr>
          <w:sz w:val="22"/>
          <w:szCs w:val="22"/>
          <w:lang w:val="es-ES"/>
        </w:rPr>
        <w:t xml:space="preserve">POBLACIO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Nuevo Mundo está escasamente poblado, ya que sólo viven 600.000.000 de personas en sus 42.000.000 de km2. La densidad media es, por lo tanto, bastante baja: 14 habitantes por km2, y se encuentra muy por debajo de la europea (66 habitantes/km2) y de la asiática (63,4 habitantes/km2).</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mérica Hispánica se caracteriza por presentar una altísima tasa de natalidad (36 por 1.000), especialmente en Centroamérica, y una mortalidad inferior al 10 por 1.000 debida al uso masivo de penicilinas, sulfamidas y vacunas. En consecuencia, se ha producido una espectacular explosión demográfica que tiende a convertirse en uno de los mayores problemas de los países latinoamerican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americanos, ya lo hemos visto, viven principalmente en ciudades. Una veintena de urbes superan los dos millones de habitantes, México D.F. se acerca a los veinte millones ;  Buenos Aires a los diez ; Bogotá, Santiago de Chile, Lima y Caracas llegan o pasan los 5.000.000.</w:t>
      </w:r>
    </w:p>
    <w:p>
      <w:pPr>
        <w:pStyle w:val="Normal"/>
        <w:jc w:val="both"/>
        <w:rPr>
          <w:sz w:val="22"/>
          <w:szCs w:val="22"/>
          <w:lang w:val="es-ES"/>
        </w:rPr>
      </w:pPr>
      <w:r>
        <w:rPr>
          <w:sz w:val="22"/>
          <w:szCs w:val="22"/>
          <w:lang w:val="es-ES"/>
        </w:rPr>
        <w:t>Las causas principales de tan espectacular crecimiento son dos :</w:t>
      </w:r>
    </w:p>
    <w:p>
      <w:pPr>
        <w:pStyle w:val="Normal"/>
        <w:jc w:val="both"/>
        <w:rPr>
          <w:sz w:val="22"/>
          <w:szCs w:val="22"/>
          <w:lang w:val="es-ES"/>
        </w:rPr>
      </w:pPr>
      <w:r>
        <w:rPr>
          <w:sz w:val="22"/>
          <w:szCs w:val="22"/>
          <w:lang w:val="es-ES"/>
        </w:rPr>
        <w:t>1.  El centralismo administrativo de las capitales.</w:t>
      </w:r>
    </w:p>
    <w:p>
      <w:pPr>
        <w:pStyle w:val="Normal"/>
        <w:jc w:val="both"/>
        <w:rPr>
          <w:sz w:val="22"/>
          <w:szCs w:val="22"/>
          <w:lang w:val="es-ES"/>
        </w:rPr>
      </w:pPr>
      <w:r>
        <w:rPr>
          <w:sz w:val="22"/>
          <w:szCs w:val="22"/>
          <w:lang w:val="es-ES"/>
        </w:rPr>
        <w:t>2. La emigración de los campesinos a la ciudad, esperando mejorar sus duras condiciones de vida.</w:t>
      </w:r>
    </w:p>
    <w:p>
      <w:pPr>
        <w:pStyle w:val="Normal"/>
        <w:jc w:val="both"/>
        <w:rPr>
          <w:sz w:val="22"/>
          <w:szCs w:val="22"/>
          <w:lang w:val="es-ES"/>
        </w:rPr>
      </w:pPr>
      <w:r>
        <w:rPr>
          <w:sz w:val="22"/>
          <w:szCs w:val="22"/>
          <w:lang w:val="es-ES"/>
        </w:rPr>
        <w:t>El resultado de estos movimientos migratorios no puede ser más negativo: un crecimiento urbanístico desordenado y caótico, la aparición de decenas de miles de chabolas (barracas fabricadas con materiales de desecho sin energía eléctrica, agua y alcantarillado) y la degradación del centros históricos, o sea, de los edificios construidos durante el período coloni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MPOSICION RACIAL</w:t>
      </w:r>
    </w:p>
    <w:p>
      <w:pPr>
        <w:pStyle w:val="Normal"/>
        <w:jc w:val="both"/>
        <w:rPr>
          <w:sz w:val="22"/>
          <w:szCs w:val="22"/>
          <w:lang w:val="es-ES"/>
        </w:rPr>
      </w:pPr>
      <w:r>
        <w:rPr>
          <w:sz w:val="22"/>
          <w:szCs w:val="22"/>
          <w:lang w:val="es-ES"/>
        </w:rPr>
        <w:t>Lo que singulariza al pueblo iberoamericano, lo que le hace distinto, es su carácter mestizo, resultante de la mezcla racial efectuada a partir del siglo XVI. Las uniones de blancos, negros y asiáticos con los habitantes autóctonos, los amerindios, originaron nuevos grupos étnicos (mestizos, mulatos, zambos...), los cuales, a su vez, se fusionaron con los anteriores creando un increíble caleidoscopio raci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1. Los amerindios. La raza india pertenece al grupo racial amarillo. Tras la llegada de los europeos, millones y millones de aborígenes americanos murieron a resultas de los ataques de los hombres blancos, los trabajos forzados, o víctimas de enfermedades hasta entonces desconocidas para ellos (viruela, gripe, sarampión). Por tal razón los indios sólo representan en la actualidad el 10 por 100 de la población tot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2. Los blancos. Desde la llegada de Colón, los blancos no han cesado de entrar en América, bien como colonos (siglos XVI y XVII), bien como emigrantes (siglos XIX y XX). El número de europeos que pasaron al Nuevo Mundo se calcula en unos 40.000.000. La mayor parte de los pobladores blancos de Hispanoamérica fueron españoles, aunque en épocas recientes se les sumaron un gran número de emigrantes italianos (cerca de 3.000.000 desembarcaron en Argentina entre 1850 y 1940), alemanes. Y finalmente de todas las naciones.</w:t>
      </w:r>
    </w:p>
    <w:p>
      <w:pPr>
        <w:pStyle w:val="Normal"/>
        <w:jc w:val="both"/>
        <w:rPr>
          <w:sz w:val="22"/>
          <w:szCs w:val="22"/>
          <w:lang w:val="es-ES"/>
        </w:rPr>
      </w:pPr>
      <w:r>
        <w:rPr>
          <w:sz w:val="22"/>
          <w:szCs w:val="22"/>
          <w:lang w:val="es-ES"/>
        </w:rPr>
        <w:t>3. Los negros. Los africanos « llegaron » a la América Hispánica en calidad de esclavos y nunca fueron muy numerosos. Según Alejandro Humboldt, en 1800 había 750.000 negros, 7.500.000 indios y 3.500.000 blancos en las posesiones españolas. Hoy en día la mayor presencia de gentes de color se da en las Antillas y en Brasi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hora bien, estos tres grupos raciales y sus mezclas no se distribuyen de manera homogénea. Por eso, cabe establecer la siguiente clasific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Países mestizos : México, El Salvador, Nicaragua, Honduras, Panamá, Colombia, Venezuela, Chile y República Dominicana. En ellos domina la población mestiza (cruce de las razas blanca e india), pero el poder político y económico está monopolizado por los blancos de sangre pur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b. Países indígenas : Perú, Bolivia y Ecuador. El grupo amerindio constituye la base fundamental de la pobl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 Países blancos : Argentina, Uruguay, Costa Rica y Cuba. El elemento blanco es prioritario frente a las restantes razas.</w:t>
      </w:r>
      <w:r>
        <w:br w:type="page"/>
      </w:r>
    </w:p>
    <w:p>
      <w:pPr>
        <w:pStyle w:val="Normal"/>
        <w:jc w:val="both"/>
        <w:rPr>
          <w:sz w:val="22"/>
          <w:szCs w:val="22"/>
          <w:lang w:val="es-ES"/>
        </w:rPr>
      </w:pPr>
      <w:r>
        <w:rPr>
          <w:sz w:val="22"/>
          <w:szCs w:val="22"/>
          <w:lang w:val="es-ES"/>
        </w:rPr>
        <w:t xml:space="preserve">HISTORI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No nos pararemos en las teorías más o menos fantásticas propósito del origen de la población americana.</w:t>
      </w:r>
    </w:p>
    <w:p>
      <w:pPr>
        <w:pStyle w:val="Normal"/>
        <w:jc w:val="both"/>
        <w:rPr>
          <w:sz w:val="22"/>
          <w:szCs w:val="22"/>
          <w:lang w:val="es-ES"/>
        </w:rPr>
      </w:pPr>
      <w:r>
        <w:rPr>
          <w:sz w:val="22"/>
          <w:szCs w:val="22"/>
          <w:lang w:val="es-ES"/>
        </w:rPr>
        <w:t xml:space="preserve">Nos interesaremos sólo en algunas civilizaciones precolombin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OLMECAS (período formativo)</w:t>
      </w:r>
    </w:p>
    <w:p>
      <w:pPr>
        <w:pStyle w:val="Normal"/>
        <w:jc w:val="both"/>
        <w:rPr>
          <w:sz w:val="22"/>
          <w:szCs w:val="22"/>
          <w:lang w:val="es-ES"/>
        </w:rPr>
      </w:pPr>
      <w:r>
        <w:rPr>
          <w:sz w:val="22"/>
          <w:szCs w:val="22"/>
          <w:lang w:val="es-ES"/>
        </w:rPr>
        <w:t xml:space="preserve">Es la primera gran civilización americana, nace hacia 1.500 a.c., ocupa una zona situada en los actuales estados mexicanos de Tabasco y Veracruz. Alcanzó su apogeo entre 1.200 y  400 a.c. De esta época se han conservado los centros de San Lorenzo, La Venta y Tres Zapotes. Representa un considerable esfuerzo humano y organizativo y una estructura social muy centralizada. Se dividía la sociedad en dos grandes grupos, uno controlaba el poder político y religioso, el otro incluía la mayor parte de la población. Las creencias religiosas se basaban en el culto del jaguar, quizá exigiera sacrificios humanos. La principal manifestación artística es la escultura de la piedra representada en las "cabezas colosales", gigantescas tallas de hasta 11 toneladas que reproducen de manera realista los retratos de los gobernantes. Esta civilización se puede llamar "cultura madre" porque las sociedades posteriores, la maya incluida, se limitaron a profundizar las ideas políticas, económicas y religiosas creadas por el pueblo olmec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S CULTURAS TEOTIHUACÁN Y MONTE ALBÁN </w:t>
      </w:r>
    </w:p>
    <w:p>
      <w:pPr>
        <w:pStyle w:val="Normal"/>
        <w:jc w:val="both"/>
        <w:rPr>
          <w:sz w:val="22"/>
          <w:szCs w:val="22"/>
          <w:lang w:val="es-ES"/>
        </w:rPr>
      </w:pPr>
      <w:r>
        <w:rPr>
          <w:sz w:val="22"/>
          <w:szCs w:val="22"/>
          <w:lang w:val="es-ES"/>
        </w:rPr>
        <w:t>Se pueden considerar como las culturas clásicas. La decadencia de la civilización olmeca abre un período histórico llamado clásico desde el año 30 al año 1.000 d.c. Su principal rasgo sería el desarrollo paralelo y a veces relacionado de las distintas culturas regionales. Entre ellas : la maya, la teotibuacana y la zapoteca.</w:t>
      </w:r>
    </w:p>
    <w:p>
      <w:pPr>
        <w:pStyle w:val="Normal"/>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TEOTIHUACÁN</w:t>
      </w:r>
    </w:p>
    <w:p>
      <w:pPr>
        <w:pStyle w:val="Normal"/>
        <w:jc w:val="both"/>
        <w:rPr>
          <w:sz w:val="22"/>
          <w:szCs w:val="22"/>
          <w:lang w:val="es-ES"/>
        </w:rPr>
      </w:pPr>
      <w:r>
        <w:rPr>
          <w:sz w:val="22"/>
          <w:szCs w:val="22"/>
          <w:lang w:val="es-ES"/>
        </w:rPr>
        <w:t>Situada entre México y Puebla, fue la primera gran ciudad de América. Entre 100 y 700 d.c. su población era de unos 150.000 habitantes. Los principales monumentos son el templo de Quetzalcoatl, la Pirámide del Sol, palacios como el de los jaguares. Se deduce de las artes que la religión jugó un papel clave en la organización social, siguiendo el modelo olmeca. El sitio se transformó en un emporio industrial gracias al monopolio que los teócratas de Teotihuacán ejercían sobre la producción de la obsidiana, piedra muy dura, de gran interés en una sociedad que desconocía los metales.</w:t>
      </w:r>
    </w:p>
    <w:p>
      <w:pPr>
        <w:pStyle w:val="Normal"/>
        <w:jc w:val="both"/>
        <w:rPr>
          <w:sz w:val="22"/>
          <w:szCs w:val="22"/>
          <w:lang w:val="es-ES"/>
        </w:rPr>
      </w:pPr>
      <w:r>
        <w:rPr>
          <w:sz w:val="22"/>
          <w:szCs w:val="22"/>
          <w:lang w:val="es-ES"/>
        </w:rPr>
        <w:t>El desarrollo de esta industria condujo a la expansión del comercio interregional y también desembocó en una especie de imperialismo. Esta sociedad se componía de artesanos, guerreros y sacerdotes, lo que deja suponer una sólida estructura agrícola.</w:t>
      </w:r>
    </w:p>
    <w:p>
      <w:pPr>
        <w:pStyle w:val="Normal"/>
        <w:jc w:val="both"/>
        <w:rPr>
          <w:sz w:val="22"/>
          <w:szCs w:val="22"/>
          <w:lang w:val="es-ES"/>
        </w:rPr>
      </w:pPr>
      <w:r>
        <w:rPr>
          <w:sz w:val="22"/>
          <w:szCs w:val="22"/>
          <w:lang w:val="es-ES"/>
        </w:rPr>
        <w:t>que permitía el mantenimiento. Las principales deidades estaban relacionadas con el agua y la vegetación; a éstas hay que añadir otras  de la época olmeca : el dios del bien , el del fuego, el de la muerte.</w:t>
      </w:r>
    </w:p>
    <w:p>
      <w:pPr>
        <w:pStyle w:val="Normal"/>
        <w:jc w:val="both"/>
        <w:rPr>
          <w:sz w:val="22"/>
          <w:szCs w:val="22"/>
          <w:lang w:val="es-ES"/>
        </w:rPr>
      </w:pPr>
      <w:r>
        <w:rPr>
          <w:sz w:val="22"/>
          <w:szCs w:val="22"/>
          <w:lang w:val="es-ES"/>
        </w:rPr>
        <w:t>Por razones que todavía no están perfectamente claras, Teotihuacán cayó a finales del siglo VII.</w:t>
      </w:r>
    </w:p>
    <w:p>
      <w:pPr>
        <w:pStyle w:val="Normal"/>
        <w:jc w:val="both"/>
        <w:rPr>
          <w:sz w:val="22"/>
          <w:szCs w:val="22"/>
          <w:lang w:val="es-ES"/>
        </w:rPr>
      </w:pPr>
      <w:r>
        <w:rPr>
          <w:sz w:val="22"/>
          <w:szCs w:val="22"/>
          <w:lang w:val="es-ES"/>
        </w:rPr>
      </w:r>
      <w:r>
        <w:br w:type="page"/>
      </w:r>
    </w:p>
    <w:p>
      <w:pPr>
        <w:pStyle w:val="Normal"/>
        <w:jc w:val="both"/>
        <w:rPr>
          <w:sz w:val="22"/>
          <w:szCs w:val="22"/>
          <w:lang w:val="es-ES"/>
        </w:rPr>
      </w:pPr>
      <w:r>
        <w:rPr>
          <w:sz w:val="22"/>
          <w:szCs w:val="22"/>
          <w:lang w:val="es-ES"/>
        </w:rPr>
        <w:t>MONTE ALBAN Y LOS ZAPOTECAS</w:t>
      </w:r>
    </w:p>
    <w:p>
      <w:pPr>
        <w:pStyle w:val="Normal"/>
        <w:jc w:val="both"/>
        <w:rPr>
          <w:sz w:val="22"/>
          <w:szCs w:val="22"/>
          <w:lang w:val="es-ES"/>
        </w:rPr>
      </w:pPr>
      <w:r>
        <w:rPr>
          <w:sz w:val="22"/>
          <w:szCs w:val="22"/>
          <w:lang w:val="es-ES"/>
        </w:rPr>
        <w:t>En el valle de Oaxaca, los zapotecas crearon en el primer siglo de nuestra época una pujante civilización cuyo foco principal se situó en el Monte Albán. Esta civilización fue más teocrática que la teotihuacana. La potencia de los sacerdotes era total. Uno de los mayores logros de los zapotecas fue la creación del primer sistema de escritura de Amér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OS TOLTECAS Y LOS CHICHIMECAS </w:t>
      </w:r>
    </w:p>
    <w:p>
      <w:pPr>
        <w:pStyle w:val="Normal"/>
        <w:jc w:val="both"/>
        <w:rPr>
          <w:sz w:val="22"/>
          <w:szCs w:val="22"/>
          <w:lang w:val="es-ES"/>
        </w:rPr>
      </w:pPr>
      <w:r>
        <w:rPr>
          <w:sz w:val="22"/>
          <w:szCs w:val="22"/>
          <w:lang w:val="es-ES"/>
        </w:rPr>
        <w:t>Los toltecas, que hablaban nahuatl, se instalaron en la parte central de México (Tula) hacia 650. La ciudad tuvo su máxima importancia en el siglo X. Es un magnífico ejemplo de la sociedad militarista imperante en esta época que sucedió a las sociedades teócratas. Se conservan paneles de águilas y jaguares devorando corazones que evocan las órdenes militares aztecas. Tula cayó a finales del siglo XII de nuestra era, víctima de oleadas de invasores, chichimecas. Se crearon una serie de estados-ciudades que mantuvieron una situación de guerra hasta que los aztecas lograron imponerse a principios del siglo XV.</w:t>
      </w:r>
    </w:p>
    <w:p>
      <w:pPr>
        <w:pStyle w:val="Normal"/>
        <w:jc w:val="both"/>
        <w:rPr>
          <w:sz w:val="22"/>
          <w:szCs w:val="22"/>
          <w:lang w:val="es-ES"/>
        </w:rPr>
      </w:pPr>
      <w:r>
        <w:rPr>
          <w:sz w:val="22"/>
          <w:szCs w:val="22"/>
          <w:lang w:val="es-ES"/>
        </w:rPr>
        <w:t>En el período posclásico se introducen los metales en mesoamérica pero sólo sirvieron para la creación de joyas y de adornos person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MAYAS</w:t>
      </w:r>
    </w:p>
    <w:p>
      <w:pPr>
        <w:pStyle w:val="Normal"/>
        <w:jc w:val="both"/>
        <w:rPr>
          <w:sz w:val="22"/>
          <w:szCs w:val="22"/>
          <w:lang w:val="es-ES"/>
        </w:rPr>
      </w:pPr>
      <w:r>
        <w:rPr>
          <w:sz w:val="22"/>
          <w:szCs w:val="22"/>
          <w:lang w:val="es-ES"/>
        </w:rPr>
        <w:t>Principales rasgos de la sociedad maya :</w:t>
      </w:r>
    </w:p>
    <w:p>
      <w:pPr>
        <w:pStyle w:val="Normal"/>
        <w:jc w:val="both"/>
        <w:rPr>
          <w:sz w:val="22"/>
          <w:szCs w:val="22"/>
          <w:lang w:val="es-ES"/>
        </w:rPr>
      </w:pPr>
      <w:r>
        <w:rPr>
          <w:sz w:val="22"/>
          <w:szCs w:val="22"/>
          <w:lang w:val="es-ES"/>
        </w:rPr>
        <w:t>-el empleo de una escritura jeroglífica compuesta por mas de 700 signos y que todavía no se ha logrado acabar de descifrar,</w:t>
      </w:r>
    </w:p>
    <w:p>
      <w:pPr>
        <w:pStyle w:val="Normal"/>
        <w:jc w:val="both"/>
        <w:rPr>
          <w:sz w:val="22"/>
          <w:szCs w:val="22"/>
          <w:lang w:val="es-ES"/>
        </w:rPr>
      </w:pPr>
      <w:r>
        <w:rPr>
          <w:sz w:val="22"/>
          <w:szCs w:val="22"/>
          <w:lang w:val="es-ES"/>
        </w:rPr>
        <w:t>-el uso de la bóveda falsa en arquitectura construida por aproximación de enormes losas inclinadas,</w:t>
      </w:r>
    </w:p>
    <w:p>
      <w:pPr>
        <w:pStyle w:val="Normal"/>
        <w:jc w:val="both"/>
        <w:rPr>
          <w:sz w:val="22"/>
          <w:szCs w:val="22"/>
          <w:lang w:val="es-ES"/>
        </w:rPr>
      </w:pPr>
      <w:r>
        <w:rPr>
          <w:sz w:val="22"/>
          <w:szCs w:val="22"/>
          <w:lang w:val="es-ES"/>
        </w:rPr>
        <w:t>-un sistema para  medir el tiempo que parte de una fecha concreta el año 320 a.c.</w:t>
      </w:r>
    </w:p>
    <w:p>
      <w:pPr>
        <w:pStyle w:val="Normal"/>
        <w:jc w:val="both"/>
        <w:rPr>
          <w:sz w:val="22"/>
          <w:szCs w:val="22"/>
          <w:lang w:val="es-ES"/>
        </w:rPr>
      </w:pPr>
      <w:r>
        <w:rPr>
          <w:sz w:val="22"/>
          <w:szCs w:val="22"/>
          <w:lang w:val="es-ES"/>
        </w:rPr>
        <w:t>La cultura maya se desarrolló en los actuales Estados mexicanos de Yucatán, Campeche y Quintana Roo, en parte de los de Chiapas y Tabasco. En Guatemala : los departamentos de Petén e Izabal ; en el noroeste de Honduras y en Belice.</w:t>
      </w:r>
    </w:p>
    <w:p>
      <w:pPr>
        <w:pStyle w:val="Normal"/>
        <w:jc w:val="both"/>
        <w:rPr>
          <w:sz w:val="22"/>
          <w:szCs w:val="22"/>
          <w:lang w:val="es-ES"/>
        </w:rPr>
      </w:pPr>
      <w:r>
        <w:rPr>
          <w:sz w:val="22"/>
          <w:szCs w:val="22"/>
          <w:lang w:val="es-ES"/>
        </w:rPr>
        <w:t>El período maya abarca unos 2.600 años repartidos en</w:t>
      </w:r>
    </w:p>
    <w:p>
      <w:pPr>
        <w:pStyle w:val="Normal"/>
        <w:jc w:val="both"/>
        <w:rPr>
          <w:sz w:val="22"/>
          <w:szCs w:val="22"/>
          <w:lang w:val="es-ES"/>
        </w:rPr>
      </w:pPr>
      <w:r>
        <w:rPr>
          <w:sz w:val="22"/>
          <w:szCs w:val="22"/>
          <w:lang w:val="es-ES"/>
        </w:rPr>
        <w:t>-el formativo entre el siglo X a.c. y el siglo III d.c.</w:t>
      </w:r>
    </w:p>
    <w:p>
      <w:pPr>
        <w:pStyle w:val="Normal"/>
        <w:jc w:val="both"/>
        <w:rPr>
          <w:sz w:val="22"/>
          <w:szCs w:val="22"/>
          <w:lang w:val="es-ES"/>
        </w:rPr>
      </w:pPr>
      <w:r>
        <w:rPr>
          <w:sz w:val="22"/>
          <w:szCs w:val="22"/>
          <w:lang w:val="es-ES"/>
        </w:rPr>
        <w:t xml:space="preserve">-el clásico : siglos III al X </w:t>
      </w:r>
    </w:p>
    <w:p>
      <w:pPr>
        <w:pStyle w:val="Normal"/>
        <w:jc w:val="both"/>
        <w:rPr>
          <w:sz w:val="22"/>
          <w:szCs w:val="22"/>
          <w:lang w:val="es-ES"/>
        </w:rPr>
      </w:pPr>
      <w:r>
        <w:rPr>
          <w:sz w:val="22"/>
          <w:szCs w:val="22"/>
          <w:lang w:val="es-ES"/>
        </w:rPr>
        <w:t>-el posclásico : siglo X hasta la conquista.</w:t>
      </w:r>
    </w:p>
    <w:p>
      <w:pPr>
        <w:pStyle w:val="Normal"/>
        <w:jc w:val="both"/>
        <w:rPr>
          <w:sz w:val="22"/>
          <w:szCs w:val="22"/>
          <w:lang w:val="es-ES"/>
        </w:rPr>
      </w:pPr>
      <w:r>
        <w:rPr>
          <w:sz w:val="22"/>
          <w:szCs w:val="22"/>
          <w:lang w:val="es-ES"/>
        </w:rPr>
        <w:t>A partir del año 300 aparecen grandes ciudades construidas a pesar del entorno difícil que constituye la selva. A lo largo de los siglos IX y X se produjo una gravísima crisis cuyas causas se desconocen. Las ciudades se abandonaron y la población volvió al antiguo sistema político igualitario del formativo. Los pequeños estados del Yucatán que habían sido marginados durante el período clásico continuaron la brillante civilización anterior. Tayasal, el último reducto maya de Petén, no capituló hasta 1697, setenta años después de la llegada de los conquistadores. A la diferencia del resto de la América precolombina, los mayas estaban organizados en castas o clases sociales muy distintas. El hecho de pertenecer a tal o tal casta condicionaba toda la vida del individuo : su matrimonio, su manera de vestir, etc.</w:t>
      </w:r>
    </w:p>
    <w:p>
      <w:pPr>
        <w:pStyle w:val="Normal"/>
        <w:jc w:val="both"/>
        <w:rPr>
          <w:sz w:val="22"/>
          <w:szCs w:val="22"/>
          <w:lang w:val="es-ES"/>
        </w:rPr>
      </w:pPr>
      <w:r>
        <w:rPr>
          <w:sz w:val="22"/>
          <w:szCs w:val="22"/>
          <w:lang w:val="es-ES"/>
        </w:rPr>
        <w:t xml:space="preserve">A pesar del entorno hostil, la agricultura fue la principal fuente de actividad de esta sociedad que también practicaba la guerra. La religión maya se basaba en una idea central : la existencia de un orden universal inmutable que nada ni nadie podía cambiar. De ahí la obsesión por el tiempo. Era un tiempo cíclico cuya característica era la creación y la destrucción de la humanidad. Para medir las observaciones astronómicas que regulan la agricultura y la vida, utilizaban un sistema vigesimal que incluía el cero. Tenían un sistema perfeccionado para medir el tiempo. También debían de tener una literatura de una belleza poética y una profundidad filosófica sorprendente. Por lo menos eso se deduce de las pocas piezas que nos queda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OS AZTECAS O MEXICAS  </w:t>
      </w:r>
    </w:p>
    <w:p>
      <w:pPr>
        <w:pStyle w:val="Normal"/>
        <w:jc w:val="both"/>
        <w:rPr>
          <w:sz w:val="22"/>
          <w:szCs w:val="22"/>
          <w:lang w:val="es-ES"/>
        </w:rPr>
      </w:pPr>
      <w:r>
        <w:rPr>
          <w:sz w:val="22"/>
          <w:szCs w:val="22"/>
          <w:lang w:val="es-ES"/>
        </w:rPr>
        <w:t xml:space="preserve">Tras la caída del imperio tolteca a fines del siglo XII, el valle de México fue invadido por sucesivas oleadas de pueblos procedentes del norte. La última invasión la efectuaron los aztecas, o méxicas, pueblo de lengua nahualt. En un siglo aproximadamente, crearon un imperio cuya capital era Tenochtitlán ciudad fundada en 1345 y que en 1519 contaba al menos 150.000 habitantes. La mayor autoridad de Tenochtitlán era el "Gran Orador" quien cumulaba en su persona el poder ejecutivo, legislativo y judicial. A pesar de eso, no se le atribuía carácter divino alguno. El cargo pertenecía a una familia y pasaba de hermano a hermano. Cuando el último hermano fallecía, le sucedía uno de los hijos del hermano que reinó en primer lugar. El imperio se organizó de forma más simple que el de los incas ya que los aztecas respetaban la autonomía de los Estados sometidos siempre que se declararan vasallos suyos, entregaran un fuerte tributo anual y participaran en las guerras del imperio. Si los vencidos se rebelaban, se les imponía un gobierno directo. </w:t>
      </w:r>
    </w:p>
    <w:p>
      <w:pPr>
        <w:pStyle w:val="Normal"/>
        <w:jc w:val="both"/>
        <w:rPr>
          <w:sz w:val="22"/>
          <w:szCs w:val="22"/>
          <w:lang w:val="es-ES"/>
        </w:rPr>
      </w:pPr>
      <w:r>
        <w:rPr>
          <w:sz w:val="22"/>
          <w:szCs w:val="22"/>
          <w:lang w:val="es-ES"/>
        </w:rPr>
        <w:t>La agricultura, el tributo, la artesanía y el comercio constituían los pilares de la economía azteca. Para eso realizaron una importante red de carreteras.</w:t>
      </w:r>
    </w:p>
    <w:p>
      <w:pPr>
        <w:pStyle w:val="Normal"/>
        <w:jc w:val="both"/>
        <w:rPr>
          <w:sz w:val="22"/>
          <w:szCs w:val="22"/>
          <w:lang w:val="es-ES"/>
        </w:rPr>
      </w:pPr>
      <w:r>
        <w:rPr>
          <w:sz w:val="22"/>
          <w:szCs w:val="22"/>
          <w:lang w:val="es-ES"/>
        </w:rPr>
        <w:t>El militarismo de la sociedad se reflejaba en la esfera religiosa. Los mitos de creación sacralizaban la guerra al sostener que la única forma de impedir la`destrucción de la humanidad consistía en alimentar al Sol con sangre de los enemigos prisioneros de guerra.</w:t>
      </w:r>
    </w:p>
    <w:p>
      <w:pPr>
        <w:pStyle w:val="Normal"/>
        <w:jc w:val="both"/>
        <w:rPr>
          <w:sz w:val="22"/>
          <w:szCs w:val="22"/>
          <w:lang w:val="es-ES"/>
        </w:rPr>
      </w:pPr>
      <w:r>
        <w:rPr>
          <w:sz w:val="22"/>
          <w:szCs w:val="22"/>
          <w:lang w:val="es-ES"/>
        </w:rPr>
        <w:t>Las creaciones intelectuales de los aztecas seguían la línea trazada por los mayas aunque no alcanzaron su brillantez. Los conceptos y los objetos se representaban mediante dibujos más o menos realistas pero la ausencia de una escritura formal no fue ningún obstáculo para los artistas pues compusieron obras brillantes en todos los géneros literarios.</w:t>
      </w:r>
    </w:p>
    <w:p>
      <w:pPr>
        <w:pStyle w:val="Normal"/>
        <w:jc w:val="both"/>
        <w:rPr>
          <w:sz w:val="22"/>
          <w:szCs w:val="22"/>
          <w:lang w:val="es-ES"/>
        </w:rPr>
      </w:pPr>
      <w:r>
        <w:rPr>
          <w:sz w:val="22"/>
          <w:szCs w:val="22"/>
          <w:lang w:val="es-ES"/>
        </w:rPr>
        <w:t>La arquitectura azteca tuvo realizaciones excepcionales : el centro de la ciudad de Technotitlán estaba ocupado por un recinto sagrado compuesto por 78 edificios religiosos presididos por el templo mayor. A su alrededor, concentrados en círculos concéntricos, se alzaban los dos palacios reales, las residencias de los nobles y las casas de los plebeyos.</w:t>
      </w:r>
    </w:p>
    <w:p>
      <w:pPr>
        <w:pStyle w:val="Normal"/>
        <w:jc w:val="both"/>
        <w:rPr>
          <w:sz w:val="22"/>
          <w:szCs w:val="22"/>
          <w:lang w:val="es-ES"/>
        </w:rPr>
      </w:pPr>
      <w:r>
        <w:rPr>
          <w:sz w:val="22"/>
          <w:szCs w:val="22"/>
          <w:lang w:val="es-ES"/>
        </w:rPr>
        <w:t>Los principales reyes aztecas son : Moctezuma I : 1440-1468, Axayacalt :1468-1481. La acción de estos reyes fue esencialmente de carácter expansionista. Tizoc : 1481-1486 fue un misterioso gobernante, sólo se sabe que murió envenenado. Ahuitzolt : 1486-1502 extendió de forma considerable el territorio, también fue un gran hombre de estado y un sabio urbanista. Le sucedió Moctezuma II : 1502-1520, sagaz político que se concentró en la tarea de someter los territorios independientes que habían resistido a sus predecesores pero no lo logró. Es la principal causa de la victoria de los españoles. Éstos nunca habrían podido vencer a los aztecas sin la ayuda de los estados libres como Tlaxcalla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ULTURAS DE CENTROAMERICA Y LOS ANDES SEPTENTRIONALES</w:t>
      </w:r>
    </w:p>
    <w:p>
      <w:pPr>
        <w:pStyle w:val="Normal"/>
        <w:jc w:val="both"/>
        <w:rPr>
          <w:sz w:val="22"/>
          <w:szCs w:val="22"/>
          <w:lang w:val="es-ES"/>
        </w:rPr>
      </w:pPr>
      <w:r>
        <w:rPr>
          <w:sz w:val="22"/>
          <w:szCs w:val="22"/>
          <w:lang w:val="es-ES"/>
        </w:rPr>
        <w:tab/>
        <w:t xml:space="preserve"> </w:t>
      </w:r>
    </w:p>
    <w:p>
      <w:pPr>
        <w:pStyle w:val="Normal"/>
        <w:jc w:val="both"/>
        <w:rPr>
          <w:sz w:val="22"/>
          <w:szCs w:val="22"/>
          <w:lang w:val="es-ES"/>
        </w:rPr>
      </w:pPr>
      <w:r>
        <w:rPr>
          <w:sz w:val="22"/>
          <w:szCs w:val="22"/>
          <w:lang w:val="es-ES"/>
        </w:rPr>
        <w:t>El área cultural denominada Intermedia ocupa el territorio comprendido entre el sur  de Mesoamérica y el norte de la zona andina, o sea el pasillo centroamericano en su integridad, los Andes venezolanos y las actuales naciones de Colombia y Ecuador. Su gran diversidad de paisajes, de clima y orográfica se traduce en una extraordinaria variedad cultural imposible de reflejar en estas breves páginas, si bien cabe diferenciar dos regiones : Centroamérica y los Andes Septentrion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1. América Central </w:t>
      </w:r>
    </w:p>
    <w:p>
      <w:pPr>
        <w:pStyle w:val="Normal"/>
        <w:jc w:val="both"/>
        <w:rPr>
          <w:sz w:val="22"/>
          <w:szCs w:val="22"/>
          <w:lang w:val="es-ES"/>
        </w:rPr>
      </w:pPr>
      <w:r>
        <w:rPr>
          <w:sz w:val="22"/>
          <w:szCs w:val="22"/>
          <w:lang w:val="es-ES"/>
        </w:rPr>
        <w:t>La posición geográfica de Centroamérica, puente de unión entre los dos grandes subcontinentes americanos, condicionó totalmente el desarrollo cultural de sus habitantes, que asimilaron influencias diversas, y a veces opuestas, procedentes de Mesoamérica y los Andes. Así, los centroamericanos cultivaron al mismo tiempo la yuca y el maíz, cultivos típicos de norte y sur América respectivamente, trabajaron el jade mesoamericano y la orfebrería andina, adoraron a deidades mexicanas que se representaban de acuerdo con el simbolismo característico de la escultura colombiana, y se comunicaron mediante idiomas emparentados con las grandes familias lingüísticas septentrionales (azteca y otomangue) o meridionales (caribe).</w:t>
      </w:r>
    </w:p>
    <w:p>
      <w:pPr>
        <w:pStyle w:val="Normal"/>
        <w:jc w:val="both"/>
        <w:rPr>
          <w:sz w:val="22"/>
          <w:szCs w:val="22"/>
          <w:lang w:val="es-ES"/>
        </w:rPr>
      </w:pPr>
      <w:r>
        <w:rPr>
          <w:sz w:val="22"/>
          <w:szCs w:val="22"/>
          <w:lang w:val="es-ES"/>
        </w:rPr>
        <w:t>Sin embargo, esta doble influencia no se tradujo en una simbiosis cultural común a toda el área ; por el contrario, originó dos sectores claramente opuest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El área del Pacífico, de tradición mesoamericana, que comprendía Honduras, casi todo El Salvador excepto la parte oriental, la mitad occidental de Nicaragua, y el noreste de Costa Rica hasta la península de Nicoya.</w:t>
        <w:tab/>
      </w:r>
    </w:p>
    <w:p>
      <w:pPr>
        <w:pStyle w:val="Normal"/>
        <w:jc w:val="both"/>
        <w:rPr>
          <w:sz w:val="22"/>
          <w:szCs w:val="22"/>
          <w:lang w:val="es-ES"/>
        </w:rPr>
      </w:pPr>
      <w:r>
        <w:rPr>
          <w:sz w:val="22"/>
          <w:szCs w:val="22"/>
          <w:lang w:val="es-ES"/>
        </w:rPr>
      </w:r>
    </w:p>
    <w:p>
      <w:pPr>
        <w:pStyle w:val="Normal"/>
        <w:numPr>
          <w:ilvl w:val="0"/>
          <w:numId w:val="3"/>
        </w:numPr>
        <w:jc w:val="both"/>
        <w:rPr>
          <w:sz w:val="22"/>
          <w:szCs w:val="22"/>
          <w:lang w:val="es-ES"/>
        </w:rPr>
      </w:pPr>
      <w:r>
        <w:rPr>
          <w:sz w:val="22"/>
          <w:szCs w:val="22"/>
          <w:lang w:val="es-ES"/>
        </w:rPr>
        <w:t>El área del Atlántico, de cultura suramericana, cuyos límites engloban el actual Panamá, casi todo el territorio de Costa Rica y la mitad oriental de Nicaragua y Hondu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ulturas mesoamericanas de la América Centr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presencia mesoamericana en el norte de Honduras se remonta a la época olmeca, aunque fueron los comerciantes mayas quienes dieron a la zona una configuración cultural mesoamericana al introducir la cerámica policroma, el juego de pelota y los templos con basamentos piramidales a fines del siglo VI d. c.</w:t>
      </w:r>
    </w:p>
    <w:p>
      <w:pPr>
        <w:pStyle w:val="Normal"/>
        <w:jc w:val="both"/>
        <w:rPr>
          <w:sz w:val="22"/>
          <w:szCs w:val="22"/>
          <w:lang w:val="es-ES"/>
        </w:rPr>
      </w:pPr>
      <w:r>
        <w:rPr>
          <w:sz w:val="22"/>
          <w:szCs w:val="22"/>
          <w:lang w:val="es-ES"/>
        </w:rPr>
        <w:t>El colapso maya influyó de manera negativa en el desarrollo de los grupos mesoamericanizados de Centroamérica, que entraron en una crisis profunda. En cambio, el ascenso y la posterior caída de los toltecas (siglos X al XII d. c.) resultó beneficiosa para la zona, pues oleadas de emigrantes toltecas y nahuas se asentaron en la costa occidental de la América Central tras cruzar el área maya. Estos grupos, que difundieron en Centroamérica la cerámica típica de los toltecas, y el culto a Quetzalcóatl y Tlaloc, crearon varios Señoríos en la costa pacífica de El Salvador, Honduras, Nicaragua y Costa Rica. Tanto los pueblos de El Salvador y Honduras como los de Nicaragua y Costa Rica presentan rasgos muy mexicanizados : sacrificios humanos, uso del  año solar de 365 días, empleo de granos de cacao en los intercambios comerciales, etc.</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ulturas de tradición suramericana de la América Centr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partir del 300 a. c. surgió en Chiriquí (Panamá) una interesante cultura de clara inspiración colombiana caracterizada por la fabricación de grandes vasijas trípodes y por una escultura monumental cuyo tema principal son los guerreros con cabezas-trofeo en las manos.</w:t>
      </w:r>
    </w:p>
    <w:p>
      <w:pPr>
        <w:pStyle w:val="Normal"/>
        <w:jc w:val="both"/>
        <w:rPr>
          <w:sz w:val="22"/>
          <w:szCs w:val="22"/>
          <w:lang w:val="es-ES"/>
        </w:rPr>
      </w:pPr>
      <w:r>
        <w:rPr>
          <w:sz w:val="22"/>
          <w:szCs w:val="22"/>
          <w:lang w:val="es-ES"/>
        </w:rPr>
        <w:t>Posteriormente aparecieron nuevos Señoríos en Coclé (Panamá) y Diquís (Costa Rica) que se mantendrán hasta la llegada de los españoles. Unos y otros comparten varios elementos en común : un lenguaje perteneciente a la familia macro-chibcha, una sociedad estratificada con una economía basada a partes iguales en la agricultura y el comercio, y finalmente una hermosísima orfebrería en oro realizada con técnicas muy variadas (repujado, cera perdida, etc.)</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2. Los Andes Septentrionales </w:t>
      </w:r>
    </w:p>
    <w:p>
      <w:pPr>
        <w:pStyle w:val="Normal"/>
        <w:jc w:val="both"/>
        <w:rPr>
          <w:sz w:val="22"/>
          <w:szCs w:val="22"/>
          <w:lang w:val="es-ES"/>
        </w:rPr>
      </w:pPr>
      <w:r>
        <w:rPr>
          <w:sz w:val="22"/>
          <w:szCs w:val="22"/>
          <w:lang w:val="es-ES"/>
        </w:rPr>
        <w:t>Los Andes Septentrionales (Colombia, Ecuador y el oriente andino de Venezuela) presentan también una gran diversidad cultural, aunque, a diferencia de Centroamérica, hay una notable homogeneidad lingüística, pues los idiomas chibchas de Colombia guardan un enorme parecido con las lenguas de Ecuador. En el plano sociopolítico, las poblaciones prehispánicas de Colombia y Ecuador no superaron la fase del cacicato (cacique), también denominado jefatura o Señorío, una forma de organización basada en la casta y en la ausencia de ciudades. Tal vez por esta razón, los Señoríos del área se distinguieron por su extraordinaria longevidad : los chibchas, por ejemplo, llegaron a Colombia al finalizar el siglo VI a. c. y se quedaron allí más de dos mil años.</w:t>
      </w:r>
    </w:p>
    <w:p>
      <w:pPr>
        <w:pStyle w:val="Normal"/>
        <w:jc w:val="both"/>
        <w:rPr>
          <w:sz w:val="22"/>
          <w:szCs w:val="22"/>
          <w:lang w:val="es-ES"/>
        </w:rPr>
      </w:pPr>
      <w:r>
        <w:rPr>
          <w:sz w:val="22"/>
          <w:szCs w:val="22"/>
          <w:lang w:val="es-ES"/>
        </w:rPr>
        <w:tab/>
      </w:r>
    </w:p>
    <w:p>
      <w:pPr>
        <w:pStyle w:val="Normal"/>
        <w:jc w:val="both"/>
        <w:rPr>
          <w:sz w:val="22"/>
          <w:szCs w:val="22"/>
          <w:lang w:val="es-ES"/>
        </w:rPr>
      </w:pPr>
      <w:r>
        <w:rPr>
          <w:sz w:val="22"/>
          <w:szCs w:val="22"/>
          <w:lang w:val="es-ES"/>
        </w:rPr>
        <w:t xml:space="preserve">LOS  INCAS </w:t>
      </w:r>
    </w:p>
    <w:p>
      <w:pPr>
        <w:pStyle w:val="Normal"/>
        <w:jc w:val="both"/>
        <w:rPr>
          <w:sz w:val="22"/>
          <w:szCs w:val="22"/>
          <w:lang w:val="es-ES"/>
        </w:rPr>
      </w:pPr>
      <w:r>
        <w:rPr>
          <w:sz w:val="22"/>
          <w:szCs w:val="22"/>
          <w:lang w:val="es-ES"/>
        </w:rPr>
        <w:t>El Señorío de Cuzco, uno de los pequeños Estados nacido de las ruinas del imperio huari, restableció la unidad política, económica y cultural de los Andes centrales. En menos de un siglo, los incas forjaron un enorme imperio. Su superficie era aproximadamente seis veces la de Francia y tenía entre 11 y 15 millones de habitantes. `</w:t>
      </w:r>
    </w:p>
    <w:p>
      <w:pPr>
        <w:pStyle w:val="Normal"/>
        <w:jc w:val="both"/>
        <w:rPr>
          <w:sz w:val="22"/>
          <w:szCs w:val="22"/>
          <w:lang w:val="es-ES"/>
        </w:rPr>
      </w:pPr>
      <w:r>
        <w:rPr>
          <w:sz w:val="22"/>
          <w:szCs w:val="22"/>
          <w:lang w:val="es-ES"/>
        </w:rPr>
        <w:t>La historia incaica comenzó con Pachacutec Inca Yupanqui (1438 -1471) jefe militar que amplió las fronteras. Fue también un genio administrativo y él reorganizó el plano urbanístico de Cuzco e impulsó grandes construcciones como el templo del Sol, fortalezas y monasterios. Su sucesor, Tupac Yupanqui (1471-1493) reafirmó el sistema administrativo y organizó una tupida red de recaudadores de tributos. También amplió las fronteras e instauró la pena de servidumbre perpetua para las naciones traidoras o rebeldes. Huayna Capac (1493-1525) tuvo que enfrentarse a numerosas rebeliones debidas a la magnitud del territorio controlado. Tras su muerte una guerra civil opuso a Huascar y a Atau Hualpa, los dos candidatos. La llegada de los españoles puso fin a la guerra civil y a la historia inca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base de la estructura social era el AYLLU o sea un grupo de familias que descendían del mismo antepasado. El ayllu era también una unidad económica. Sus miembros no podían contraer matrimonio con miembros de otra comunidad. El inca era un estado despótico, militarista y teocrático que explotaba económicamente a las comunidades campesinas. Desterraba a los ayllus rebeldes a zonas climáticas difíciles y anulaba las costumbres, la lengua y la religión de los pueblos sometidos. La autoridad absoluta del Sapa Inca emanaba de su carácter divino.</w:t>
      </w:r>
    </w:p>
    <w:p>
      <w:pPr>
        <w:pStyle w:val="Normal"/>
        <w:jc w:val="both"/>
        <w:rPr>
          <w:sz w:val="22"/>
          <w:szCs w:val="22"/>
          <w:lang w:val="es-ES"/>
        </w:rPr>
      </w:pPr>
      <w:r>
        <w:rPr>
          <w:sz w:val="22"/>
          <w:szCs w:val="22"/>
          <w:lang w:val="es-ES"/>
        </w:rPr>
        <w:t>La tierra, base de la prosperidad económica, se dividía en tres partes que se destinaban al mantenimiento de los funcionarios, del clero y de los ayllus. Estas últimas se repartían en función de la necesidad de los miembros. Los lotes de las viudas, de los enfermos, de los huérfanos se trabajaban de forma comunal lo mismo que la parcelas del clero y las del Inca. Los gobernantes nunca impusieron tributos al pueblo pero desarrollaron hasta límites insostenibles la mita o sea la obligación de trabajar gratuitamente para el Estado. Una parte de la producción agrícola y artesanal se guardaba en los almacenes estatales de la localidad. El resto se enviaba a la capital donde se gastaba en mantener el elevado nivel de vida de la aristocracia. Los excedentes pasaban a unos depósitos situados en los caminos para abastecer a los ejércitos en marcha. El comercio era prácticamente desconocido puesto que el estado se encargaba de repartir las producciones y los excedent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incas, como los mexicanos, adoraban la divinidad solar. La poderosa e influyente iglesia estaba encabezada por un sacerdote primo o hermano del Inca. Las ceremonias religiosas estaban relacionadas con las diferentes fases del ciclo agrícola, comportaban rituales complejos con ricas ofrendas y, en ocasiones, sacrificios humanos.</w:t>
      </w:r>
    </w:p>
    <w:p>
      <w:pPr>
        <w:pStyle w:val="Normal"/>
        <w:jc w:val="both"/>
        <w:rPr>
          <w:sz w:val="22"/>
          <w:szCs w:val="22"/>
          <w:lang w:val="es-ES"/>
        </w:rPr>
      </w:pPr>
      <w:r>
        <w:rPr>
          <w:sz w:val="22"/>
          <w:szCs w:val="22"/>
          <w:lang w:val="es-ES"/>
        </w:rPr>
        <w:t>La cirugía llegó a un alto grado de desarrollo pues fueron capaces de utilizar injertos y de trasplantar huesos. Practicaban el sistema de numeración decimal. Tenían un calendario donde el año se dividía en doce meses. Desconocían la escritura pero desarrollaron un sistema que les permitió contabilizar los bienes producidos y realizar minuciosos censos demográficos. Mediante la memorización se conservaba el saber científico así como las composiciones poéticas. La arquitectura sobresale más por la solidez y técnica que por la belleza. Los monumentos están pensados para resistir los terremotos. Los elementos decorativos son prácticamente nulos. Realizaron una magnífica red de calzadas y puentes de unos 40.000 km. que ponía en contacto todos los puntos del imperio.</w:t>
      </w:r>
      <w:r>
        <w:br w:type="page"/>
      </w:r>
    </w:p>
    <w:p>
      <w:pPr>
        <w:pStyle w:val="Normal"/>
        <w:jc w:val="both"/>
        <w:rPr>
          <w:sz w:val="22"/>
          <w:szCs w:val="22"/>
          <w:lang w:val="es-ES"/>
        </w:rPr>
      </w:pPr>
      <w:r>
        <w:rPr>
          <w:sz w:val="22"/>
          <w:szCs w:val="22"/>
          <w:lang w:val="es-ES"/>
        </w:rPr>
        <w:t>LA CONQUIST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exploración y conquista de América se efectuó en dos fases : la primera va desde 1492 hasta 1519 ; tiene un carácter esencialmente marítimo, los españoles se limitan a explorar las costas del continente al tiempo que se asentaban en las islas del Caribe. La segunda se centró en la conquista del interior y alcanzó su mayor intensidad entre 1519 y 1535, años que corresponden a la ocupación y destrucción de los dos principales imperios de la América indígena el azteca y el inca.</w:t>
      </w:r>
    </w:p>
    <w:p>
      <w:pPr>
        <w:pStyle w:val="Normal"/>
        <w:jc w:val="both"/>
        <w:rPr>
          <w:sz w:val="22"/>
          <w:szCs w:val="22"/>
          <w:lang w:val="es-ES"/>
        </w:rPr>
      </w:pPr>
      <w:r>
        <w:rPr>
          <w:sz w:val="22"/>
          <w:szCs w:val="22"/>
          <w:lang w:val="es-ES"/>
        </w:rPr>
        <w:t xml:space="preserve">Colón realizó cuatro viajes a América : en 1492 ; en 1494 ; en 1498 cuando descubrió la desembocadura del Orinoco sin sospechar que, encontrándose en el actual Venezuela, se encontraba en el continente. En 1502 volvió a tocar el continente en Honduras. En 1503 naufragó frente a la actual Jamaica, permaneció allí hasta 1504 cuando recibió ayuda de la Española, primera ciudad construida por los españoles y pudo regresar definitivamente a Españ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n 1498 los reyes rompieron el monopolio colombino y permitieron a cualquiera de sus súbditos explorar las nuevas tierras. Los candidatos no tardaron en manifestarse : Alonso de Ojeda, Pedro Alonso Niño, Vicente Yáñez Pinzón, Diego de Lepe, Américo Vespucio y muchos más. Juan Ponce de León inició la colonización de Puerto Rico en 1508 y Diego Velázquez la de Cuba en 1511 - 1514. </w:t>
      </w:r>
    </w:p>
    <w:p>
      <w:pPr>
        <w:pStyle w:val="Normal"/>
        <w:jc w:val="both"/>
        <w:rPr>
          <w:sz w:val="22"/>
          <w:szCs w:val="22"/>
          <w:lang w:val="es-ES"/>
        </w:rPr>
      </w:pPr>
      <w:r>
        <w:rPr>
          <w:sz w:val="22"/>
          <w:szCs w:val="22"/>
          <w:lang w:val="es-ES"/>
        </w:rPr>
        <w:t>Núñez de Balboa cruzó a pie el istmo de Panamá y llegó a las costas del océano Pacífico en 1513. Con este descubrimiento la tesis de Colón perdió el poco crédito que aún le quedaba. Se había descubierto un continente que separa Europa y As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1520, un portugués, Magellanes, al servicio de Castilla, alcanzó el este por el oeste, cruzando el océano Pacífico por el estrecho que lleva hoy su nombr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conquista del continente</w:t>
      </w:r>
    </w:p>
    <w:p>
      <w:pPr>
        <w:pStyle w:val="Normal"/>
        <w:jc w:val="both"/>
        <w:rPr>
          <w:rFonts w:eastAsia="Book Antiqua"/>
          <w:sz w:val="22"/>
          <w:szCs w:val="22"/>
          <w:lang w:val="es-ES"/>
        </w:rPr>
      </w:pPr>
      <w:r>
        <w:rPr>
          <w:rFonts w:eastAsia="Book Antiqua"/>
          <w:sz w:val="22"/>
          <w:szCs w:val="22"/>
          <w:lang w:val="es-ES"/>
        </w:rPr>
        <w:t xml:space="preserve"> </w:t>
      </w:r>
    </w:p>
    <w:p>
      <w:pPr>
        <w:pStyle w:val="Normal"/>
        <w:jc w:val="both"/>
        <w:rPr>
          <w:sz w:val="22"/>
          <w:szCs w:val="22"/>
          <w:lang w:val="es-ES"/>
        </w:rPr>
      </w:pPr>
      <w:r>
        <w:rPr>
          <w:sz w:val="22"/>
          <w:szCs w:val="22"/>
          <w:lang w:val="es-ES"/>
        </w:rPr>
        <w:t>-Hernán Cortés y México</w:t>
      </w:r>
    </w:p>
    <w:p>
      <w:pPr>
        <w:pStyle w:val="Normal"/>
        <w:jc w:val="both"/>
        <w:rPr>
          <w:sz w:val="22"/>
          <w:szCs w:val="22"/>
          <w:lang w:val="es-ES"/>
        </w:rPr>
      </w:pPr>
      <w:r>
        <w:rPr>
          <w:sz w:val="22"/>
          <w:szCs w:val="22"/>
          <w:lang w:val="es-ES"/>
        </w:rPr>
        <w:t xml:space="preserve">Hernán Cortés, originario de Medellín, Extremadura, llegó a Cuba y se puso a las órdenes de Diego Velázquez, gobernador de la región. Éste impulsó a Hernán a seguir la ruta de las anteriores navegaciones. Llegó cerca de la actual Veracruz en 1519. Los habitantes de la zona, sometidos a los aztecas, le proporcionaron toda la información sobre los problemas políticos y las riquezas de los mexicanos. Hernán Cortés decidió entonces trabajar por su cuenta, traicionando a su superior. Se alió con los tlaxcaltecas. Diego Velázquez, irritado por el procedimiento de Cortés, envió un ejército de 1.500 hombres para castigar al rebelde. Después de sangrientos enfrentamientos entre españoles de dos campos e indios, Cortés entró en vencedor en México el 13 de agosto de 1521.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Conquista de América Central</w:t>
      </w:r>
    </w:p>
    <w:p>
      <w:pPr>
        <w:pStyle w:val="Normal"/>
        <w:jc w:val="both"/>
        <w:rPr>
          <w:sz w:val="22"/>
          <w:szCs w:val="22"/>
          <w:lang w:val="es-ES"/>
        </w:rPr>
      </w:pPr>
      <w:r>
        <w:rPr>
          <w:sz w:val="22"/>
          <w:szCs w:val="22"/>
          <w:lang w:val="es-ES"/>
        </w:rPr>
        <w:t>El control de la América Central, territorio donde se esperaba encontrar el estrecho que comunicara los océanos Atlántico y Pacífico, originó un fortísimo conflicto entre los castellanos, pues en el participaron huestes procedentes de Europa, México y Panamá. El primero en penetrar en la actual Nicaragua fue Gil González Dávila (1522), quien obtuvo la sumisión del poderoso cacique del lugar. Las penalidades obligaron a Gil González a retirarse a Santo Domingo para obtener alimentos y soldados. Cuando regresó un año después encontró en el territorio a Francisco Hernández de Córdoba, lugarteniente de Pedrarias Dávila, el cruel gobernador de Castilla del Oro, y se vio forzado a retroceder hasta Honduras. Francisco Hernández cometió el error de independizarse de Pedrarias ; error que le sería fatal, pues el sanguinario viejo, que no titubeó en decapitar a su yerno Vasco Núñez de Balboa, se presentó en Nicaragua, venció al rebelde y lo ejecutó.</w:t>
      </w:r>
    </w:p>
    <w:p>
      <w:pPr>
        <w:pStyle w:val="Normal"/>
        <w:jc w:val="both"/>
        <w:rPr>
          <w:sz w:val="22"/>
          <w:szCs w:val="22"/>
          <w:lang w:val="es-ES"/>
        </w:rPr>
      </w:pPr>
      <w:r>
        <w:rPr>
          <w:sz w:val="22"/>
          <w:szCs w:val="22"/>
          <w:lang w:val="es-ES"/>
        </w:rPr>
        <w:t>Las dificultades de Gil González no finalizaron al desembarcar en Honduras. Cristóbal de Olid, uno de los capitanes más valerosos de Cortés, se había hecho cargo de la zona (1523) y tuvo que pactar con él. Olid, siguiendo la línea de actuación común a casi todos los conquistadores, rechazó la autoridad de su superior, hizo     prisionero a Francisco de las Casas, enviado para castigarle, y a continuación capturó a  Gil González. Al enterarse del fracaso de De las Casas, Hernán Cortés reaccionó igual que el anciano Pedrarias y acudió en persona para dominar la rebelión (1524-1525). La expedición no sirvió para nada. Cuando el extremeño llegó al campamento de Olid, después de una espantosa marcha a través del bosque tropical, descubrió que De las Casas y González habían ejecutado a Olid y conquistado Hondu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ontrol del área maya presentó mayores dificultades. Pedro de Alvarado, mano derecha de Cortés, dominó fácilmente los reinos quiché y cakchiquel de Guatemala (1524-1530). En cambio, Francisco de Montejo tuvo más problemas para controlar las pequeñas ciudades-estado del Yucatán. Montejo y su hijo, apodado el Mozo, tardaron diecinueve años, de 1527 a 1546 en conquistar las tierras bajas mayas, cuya parte central, el lago Petén-Itzá, no capitularía hasta 1697.</w:t>
      </w:r>
    </w:p>
    <w:p>
      <w:pPr>
        <w:pStyle w:val="Normal"/>
        <w:jc w:val="both"/>
        <w:rPr>
          <w:sz w:val="22"/>
          <w:szCs w:val="22"/>
          <w:lang w:val="es-ES"/>
        </w:rPr>
      </w:pPr>
      <w:r>
        <w:rPr>
          <w:sz w:val="22"/>
          <w:szCs w:val="22"/>
          <w:lang w:val="es-ES"/>
        </w:rPr>
        <w:tab/>
      </w:r>
    </w:p>
    <w:p>
      <w:pPr>
        <w:pStyle w:val="Normal"/>
        <w:jc w:val="both"/>
        <w:rPr>
          <w:sz w:val="22"/>
          <w:szCs w:val="22"/>
          <w:lang w:val="es-ES"/>
        </w:rPr>
      </w:pPr>
      <w:r>
        <w:rPr>
          <w:sz w:val="22"/>
          <w:szCs w:val="22"/>
          <w:lang w:val="es-ES"/>
        </w:rPr>
        <w:t xml:space="preserve">Exploración de América del norte </w:t>
      </w:r>
    </w:p>
    <w:p>
      <w:pPr>
        <w:pStyle w:val="Normal"/>
        <w:jc w:val="both"/>
        <w:rPr>
          <w:sz w:val="22"/>
          <w:szCs w:val="22"/>
          <w:lang w:val="es-ES"/>
        </w:rPr>
      </w:pPr>
      <w:r>
        <w:rPr>
          <w:sz w:val="22"/>
          <w:szCs w:val="22"/>
          <w:lang w:val="es-ES"/>
        </w:rPr>
        <w:t>Partiendo de las Antillas, los españoles bordearon la costa oriental de los actuales E.E U.U. pero apenas se asentaron en la zona. Ponce de León descubrió la península de Florida en 1513; Esteban Gómez exploró el litoral norteamericano desde el Labrador hasta el Cabo Cod, penetrando en la bahía de Hudson veinte años antes que el navegante inglés. Pero la colonización del área no resultó fácil : Ponce de León fracasó en Florida en 1521. Hernando de Soto probó a dominar Florida. Hostigado por los indios, recorrió Georgia, Tennessee y Alabama, atravesó el río Mississipi y murió en Arkansas. También fracasó en 1540  Francisco Vázquez de Coronado aunque descubrió una de las mayores bellezas : el Cañón del Colorado.</w:t>
      </w:r>
    </w:p>
    <w:p>
      <w:pPr>
        <w:pStyle w:val="Normal"/>
        <w:jc w:val="both"/>
        <w:rPr>
          <w:sz w:val="22"/>
          <w:szCs w:val="22"/>
          <w:lang w:val="es-ES"/>
        </w:rPr>
      </w:pPr>
      <w:r>
        <w:rPr>
          <w:sz w:val="22"/>
          <w:szCs w:val="22"/>
          <w:lang w:val="es-ES"/>
        </w:rPr>
        <w:t>Finalmente, los españoles lograron colonizar Florida, Nuevo México, Texas, Arizona, Colorado y California a mediados del siglo XVII.</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Francisco Pizarro y Perú </w:t>
      </w:r>
    </w:p>
    <w:p>
      <w:pPr>
        <w:pStyle w:val="Normal"/>
        <w:jc w:val="both"/>
        <w:rPr>
          <w:sz w:val="22"/>
          <w:szCs w:val="22"/>
          <w:lang w:val="es-ES"/>
        </w:rPr>
      </w:pPr>
      <w:r>
        <w:rPr>
          <w:sz w:val="22"/>
          <w:szCs w:val="22"/>
          <w:lang w:val="es-ES"/>
        </w:rPr>
        <w:t>Francisco Pizarro y Diego de Almagro se aliaron para conquistar el reino Inca. Las dos primeras tentativas en 1524 y 1526 fracasaron. La  tercera se terminó con el éxito de los españoles. Pero la expedición empezada con 180 hombres no hubiera salido bien sin la guerra civil que enfrentaba a Huáscar y a Atahualpa, dos de los hijos de Huayna Capac. Después de una guerra fratricida que acabó con los dos hermanos, Pizarro entró triunfante en el Cuzco, nombrando emperador a Manco, otro hijo de Huayna Capac. Tres años después, Manco huyó y levantó una armada para acabar con los españoles pero la revuelta fracasó y los incas tuvieron que someterse.</w:t>
      </w:r>
    </w:p>
    <w:p>
      <w:pPr>
        <w:pStyle w:val="Normal"/>
        <w:jc w:val="both"/>
        <w:rPr>
          <w:sz w:val="22"/>
          <w:szCs w:val="22"/>
          <w:lang w:val="es-ES"/>
        </w:rPr>
      </w:pPr>
      <w:r>
        <w:rPr>
          <w:sz w:val="22"/>
          <w:szCs w:val="22"/>
          <w:lang w:val="es-ES"/>
        </w:rPr>
        <w:t>Las guerras no acabaron ahí pues Pizarro y Almagro discutieron por la posesión del reino. De esta guerra que duró once anos (1536-1547) salió vencedor Pizarr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cuador, Colombia y Venezuela </w:t>
      </w:r>
    </w:p>
    <w:p>
      <w:pPr>
        <w:pStyle w:val="Normal"/>
        <w:jc w:val="both"/>
        <w:rPr>
          <w:sz w:val="22"/>
          <w:szCs w:val="22"/>
          <w:lang w:val="es-ES"/>
        </w:rPr>
      </w:pPr>
      <w:r>
        <w:rPr>
          <w:sz w:val="22"/>
          <w:szCs w:val="22"/>
          <w:lang w:val="es-ES"/>
        </w:rPr>
        <w:t>Esta conquista se efectuó a partir de tres focos :</w:t>
      </w:r>
    </w:p>
    <w:p>
      <w:pPr>
        <w:pStyle w:val="Normal"/>
        <w:jc w:val="both"/>
        <w:rPr>
          <w:sz w:val="22"/>
          <w:szCs w:val="22"/>
          <w:lang w:val="es-ES"/>
        </w:rPr>
      </w:pPr>
      <w:r>
        <w:rPr>
          <w:sz w:val="22"/>
          <w:szCs w:val="22"/>
          <w:lang w:val="es-ES"/>
        </w:rPr>
        <w:t>-la costa venezolana fue cedida por Carlos V a una familia alemana propietaria de un gran banco : los Welser. Nicolás Federmann, al servicio de los Welser, descubrió la Meseta de Bogotá buscando El Dorado. Coincidió con otras dos expediciones que perseguían el mismo objetivo la de  Sebastián de Benalcaraz conquistador del Ecuador en 1536 y  la de Gonzalo Jiménez de Quesado quien fundó Santa Fe de Bogotá. Pero no hubo enfrentamiento sangriento porque el pleito se puso en manos del Consejo de las Indias. Se creó una nueva audencia en Santa Fe de Bogotá con juridicción sobre las tierras de los tres conquistado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búsqueda de El Dorado originó una de la mayores hazañas : la exploración del Amazon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hile y Bolivia </w:t>
      </w:r>
    </w:p>
    <w:p>
      <w:pPr>
        <w:pStyle w:val="Normal"/>
        <w:jc w:val="both"/>
        <w:rPr>
          <w:sz w:val="22"/>
          <w:szCs w:val="22"/>
          <w:lang w:val="es-ES"/>
        </w:rPr>
      </w:pPr>
      <w:r>
        <w:rPr>
          <w:sz w:val="22"/>
          <w:szCs w:val="22"/>
          <w:lang w:val="es-ES"/>
        </w:rPr>
        <w:t>La conquista de Chile se inició en 1535. Fue retrasada por la revuelta del Manco Inca. Finalmente, Pizarro encomendó la ocupación del territorio a un paisano suyo : Pedro de Valvidia. La operación se llevó a cabo sin problemas mayores pero las dificultades surgieron cuando se llegó al territorio de los auracanos. García Hurtado de Mendoza, sucesor de Valdivia, los sometió y conquistó la Pampa argentina. Otros lugartenientes de Pizarro conquistaron Bolivia y el norte de Argentin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Río de la Plata </w:t>
      </w:r>
    </w:p>
    <w:p>
      <w:pPr>
        <w:pStyle w:val="Normal"/>
        <w:jc w:val="both"/>
        <w:rPr>
          <w:sz w:val="22"/>
          <w:szCs w:val="22"/>
          <w:lang w:val="es-ES"/>
        </w:rPr>
      </w:pPr>
      <w:r>
        <w:rPr>
          <w:sz w:val="22"/>
          <w:szCs w:val="22"/>
          <w:lang w:val="es-ES"/>
        </w:rPr>
        <w:t>En 1536, Pedro de Mendoza fundó Santa María del Buen Aire. Después de algunos enfrentamientos, los sanguinarios querandíes destruyeron la ciudad pero Mendoza no se desanimó y fundó otra vez la ciudad pero en otro lugar. Más tarde sus lugartenientes exploraron el Paraguay tratando de entrar en contacto con Boliv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conquista de América acarreó el desarrollo de numerosas ciencias : derecho internacional, antropología, lingüística, biología, zoología, geografía, etc.</w:t>
      </w:r>
    </w:p>
    <w:p>
      <w:pPr>
        <w:pStyle w:val="Normal"/>
        <w:jc w:val="both"/>
        <w:rPr>
          <w:sz w:val="22"/>
          <w:szCs w:val="22"/>
          <w:lang w:val="es-ES"/>
        </w:rPr>
      </w:pPr>
      <w:r>
        <w:rPr>
          <w:sz w:val="22"/>
          <w:szCs w:val="22"/>
          <w:lang w:val="es-ES"/>
        </w:rPr>
        <w:t>También levantó repulso fuera y dentro de la Península ibérica. Muchas voces criticaron las guerras y los exterminios. Después de las primeras conquistas, se recurrió al Derecho para establecer leyes que rigieran la actuación en América. Simplificando mucho se puede decir que dos posiciones se manifestaron. La primera se basaba en la inferioridad biológica y cultural del indio lo que lo condenaba a ser dominado por un pueblo superior. A España le incumbía ese papel civilizador y para eso podía recurrir a las armas si los indios se rebelaban. El principal defensor de esta teoría fue Ginés de Sepúlveda. La segunda afirmaba que la implantación del cristianismo, religión basada en la caridad y el amor  al prójimo, no podía justificar de ninguna manera la guerra ofensiva. Sólo la admitía en caso de defensa : si los indios atacaban o  se apoderaban de posesiones de los españo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Corona, basándose en ambos razonamientos jurídicos, elaboró un documento jurídico, el REQUERIMIENTO, que legitimaba la conquista. Este texto escrito en castellano debía leérsele a los indios antes de emprender las hostilidades. En él se exigía a los indios que aceptaran la fe del rey de Castilla. Acto seguido se les combatiría si no se expresaran afirmativamente.</w:t>
      </w:r>
    </w:p>
    <w:p>
      <w:pPr>
        <w:pStyle w:val="Normal"/>
        <w:jc w:val="both"/>
        <w:rPr>
          <w:sz w:val="22"/>
          <w:szCs w:val="22"/>
          <w:lang w:val="es-ES"/>
        </w:rPr>
      </w:pPr>
      <w:r>
        <w:rPr>
          <w:sz w:val="22"/>
          <w:szCs w:val="22"/>
          <w:lang w:val="es-ES"/>
        </w:rPr>
      </w:r>
    </w:p>
    <w:p>
      <w:pPr>
        <w:pStyle w:val="Normal"/>
        <w:jc w:val="both"/>
        <w:rPr>
          <w:sz w:val="22"/>
          <w:szCs w:val="22"/>
          <w:lang w:val="es-ES"/>
        </w:rPr>
      </w:pPr>
      <w:r>
        <w:rPr>
          <w:rFonts w:eastAsia="Book Antiqua"/>
          <w:sz w:val="22"/>
          <w:szCs w:val="22"/>
          <w:lang w:val="es-ES"/>
        </w:rPr>
        <w:t xml:space="preserve"> </w:t>
      </w:r>
      <w:r>
        <w:rPr>
          <w:sz w:val="22"/>
          <w:szCs w:val="22"/>
          <w:lang w:val="es-ES"/>
        </w:rPr>
        <w:t xml:space="preserve">LA AMERICA DE LOS AUSTRI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Instituciones de gobierno en Indias</w:t>
      </w:r>
    </w:p>
    <w:p>
      <w:pPr>
        <w:pStyle w:val="Normal"/>
        <w:jc w:val="both"/>
        <w:rPr>
          <w:rFonts w:eastAsia="Book Antiqua"/>
          <w:sz w:val="22"/>
          <w:szCs w:val="22"/>
          <w:lang w:val="es-ES"/>
        </w:rPr>
      </w:pPr>
      <w:r>
        <w:rPr>
          <w:rFonts w:eastAsia="Book Antiqua"/>
          <w:sz w:val="22"/>
          <w:szCs w:val="22"/>
          <w:lang w:val="es-ES"/>
        </w:rPr>
        <w:t xml:space="preserve"> </w:t>
      </w:r>
    </w:p>
    <w:p>
      <w:pPr>
        <w:pStyle w:val="Normal"/>
        <w:jc w:val="both"/>
        <w:rPr>
          <w:sz w:val="22"/>
          <w:szCs w:val="22"/>
          <w:lang w:val="es-ES"/>
        </w:rPr>
      </w:pPr>
      <w:r>
        <w:rPr>
          <w:sz w:val="22"/>
          <w:szCs w:val="22"/>
          <w:lang w:val="es-ES"/>
        </w:rPr>
        <w:t xml:space="preserve">En los primeros tiempos, la Corona, atareada en las guerras contra sus rivales (europeos :  Francia, Inglaterra y contra los infieles : moros), delegó muchos de sus poderes a particulares quienes podían conquistar un terreno determinado a cambio  de un porcentaje, la quinta parte, sobre los beneficios que se obtuvieran. </w:t>
      </w:r>
    </w:p>
    <w:p>
      <w:pPr>
        <w:pStyle w:val="Normal"/>
        <w:jc w:val="both"/>
        <w:rPr>
          <w:sz w:val="22"/>
          <w:szCs w:val="22"/>
          <w:lang w:val="es-ES"/>
        </w:rPr>
      </w:pPr>
      <w:r>
        <w:rPr>
          <w:sz w:val="22"/>
          <w:szCs w:val="22"/>
          <w:lang w:val="es-ES"/>
        </w:rPr>
        <w:t>El particular corría con todos los gastos, pero exigía los máximos poderes militares, civiles y judiciales mientras viviera. Una vez consumada la conquista, el rey recuperó los poderes cedidos. El gobierno de las Indias se ejercía mediante dos tipos de instituciones : las generales que se aplicaban en el territorio americano pero que se situaban en España : la Casa de Contratación y el Consejo de las Indias ; las locales se repartían a lo largo de las diferentes colonias : Gobernadores, audiencias y virrey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Casa de Contratación</w:t>
      </w:r>
    </w:p>
    <w:p>
      <w:pPr>
        <w:pStyle w:val="Normal"/>
        <w:jc w:val="both"/>
        <w:rPr>
          <w:sz w:val="22"/>
          <w:szCs w:val="22"/>
          <w:lang w:val="es-ES"/>
        </w:rPr>
      </w:pPr>
      <w:r>
        <w:rPr>
          <w:sz w:val="22"/>
          <w:szCs w:val="22"/>
          <w:lang w:val="es-ES"/>
        </w:rPr>
        <w:t xml:space="preserve">Organismo situado en Sevilla con carácter económico, se creó el 20-1-1503. Sus objetivos eran : organizar y controlar el tráfico marítimo, recaudar el impuesto de la Corona sobre el transporte de personas y de mercancías, juzgar los delitos civiles y comerciales cometidos durante los trayectos transatlánticos o en contra de las leyes que regulaban la navegación a las Indi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onsejo de las Indias</w:t>
      </w:r>
    </w:p>
    <w:p>
      <w:pPr>
        <w:pStyle w:val="Normal"/>
        <w:jc w:val="both"/>
        <w:rPr>
          <w:sz w:val="22"/>
          <w:szCs w:val="22"/>
          <w:lang w:val="es-ES"/>
        </w:rPr>
      </w:pPr>
      <w:r>
        <w:rPr>
          <w:sz w:val="22"/>
          <w:szCs w:val="22"/>
          <w:lang w:val="es-ES"/>
        </w:rPr>
        <w:t>Creado en 1517.  Su funcionamiento era muy simple : los consejeros se reunían cada día, estudiaban los informes y luego decidían por mayoría simple. La propuesta se pasaba al rey quien la hacía ejecutiva por medio de una Real Orden. Las competencias del Consejo abarcaban todas las facetas del gobierno de América. Para lo militar pedía ayuda a la Junta de Guerra de Indias, para lo económico a la Junta de Hacienda de Indias. El Consejo de Indias debió realizar una gran tarea legislativa, pues tuvo que adaptar las leyes castellanas a las necesidades del Nuevo Mundo o, si era  necesario, elaborar otras nuevas. En 1681 se finalizó el primer código de Derecho de Indias :  la Recopilación de Leyes de los reinos de Indi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gobernación</w:t>
      </w:r>
    </w:p>
    <w:p>
      <w:pPr>
        <w:pStyle w:val="Normal"/>
        <w:jc w:val="both"/>
        <w:rPr>
          <w:sz w:val="22"/>
          <w:szCs w:val="22"/>
          <w:lang w:val="es-ES"/>
        </w:rPr>
      </w:pPr>
      <w:r>
        <w:rPr>
          <w:sz w:val="22"/>
          <w:szCs w:val="22"/>
          <w:lang w:val="es-ES"/>
        </w:rPr>
        <w:t>fue sobre todo un instrumento de control de la Corona.</w:t>
      </w:r>
    </w:p>
    <w:p>
      <w:pPr>
        <w:pStyle w:val="Normal"/>
        <w:jc w:val="both"/>
        <w:rPr>
          <w:sz w:val="22"/>
          <w:szCs w:val="22"/>
          <w:lang w:val="es-ES"/>
        </w:rPr>
      </w:pPr>
      <w:r>
        <w:rPr>
          <w:sz w:val="22"/>
          <w:szCs w:val="22"/>
          <w:lang w:val="es-ES"/>
        </w:rPr>
        <w:t>Por lo general, el primer gobernador era el conquistador pero a su muerte, el rey recuperaba la función y nombraba a un funcionario para un período de tres u ocho años.  Era la máxima autoridad administrativa y judicial de una región. Si el control militar de la región era esencial : conflicto de fronteras etc,  el gobernador era un militar : el capitán gener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diencia</w:t>
      </w:r>
    </w:p>
    <w:p>
      <w:pPr>
        <w:pStyle w:val="Normal"/>
        <w:jc w:val="both"/>
        <w:rPr>
          <w:sz w:val="22"/>
          <w:szCs w:val="22"/>
          <w:lang w:val="es-ES"/>
        </w:rPr>
      </w:pPr>
      <w:r>
        <w:rPr>
          <w:sz w:val="22"/>
          <w:szCs w:val="22"/>
          <w:lang w:val="es-ES"/>
        </w:rPr>
        <w:t>Las gobernaciones ( a veces Capitanías Generales) poseían una gran independencia, en la práctica dependían de la Audiencia más cercana. Esta institución se componía de cuatro jueces y de un fiscal. No se limitaban como en la  metrópoli a impartir justicia sino que tenían también competencia en los campos administrativo y político. En principio la Audiencia tenía que proteger a los indígenas. Se aseguraba así mismo</w:t>
      </w:r>
    </w:p>
    <w:p>
      <w:pPr>
        <w:pStyle w:val="Normal"/>
        <w:jc w:val="both"/>
        <w:rPr>
          <w:sz w:val="22"/>
          <w:szCs w:val="22"/>
          <w:lang w:val="es-ES"/>
        </w:rPr>
      </w:pPr>
      <w:r>
        <w:rPr>
          <w:sz w:val="22"/>
          <w:szCs w:val="22"/>
          <w:lang w:val="es-ES"/>
        </w:rPr>
        <w:t>la incorruptibilidad de los magistrados. La realidad fue muy diferente pues la Corona subastó los cargos y se ofrecieron a quien más pagar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Virrey </w:t>
      </w:r>
    </w:p>
    <w:p>
      <w:pPr>
        <w:pStyle w:val="Normal"/>
        <w:jc w:val="both"/>
        <w:rPr>
          <w:sz w:val="22"/>
          <w:szCs w:val="22"/>
          <w:lang w:val="es-ES"/>
        </w:rPr>
      </w:pPr>
      <w:r>
        <w:rPr>
          <w:sz w:val="22"/>
          <w:szCs w:val="22"/>
          <w:lang w:val="es-ES"/>
        </w:rPr>
        <w:t>Desempeñaba las funciones del soberano a quien representaba. Pero tenía prohibido impartir justicia y dirigir la administración de la región.</w:t>
      </w:r>
    </w:p>
    <w:p>
      <w:pPr>
        <w:pStyle w:val="Normal"/>
        <w:jc w:val="both"/>
        <w:rPr>
          <w:sz w:val="22"/>
          <w:szCs w:val="22"/>
          <w:lang w:val="es-ES"/>
        </w:rPr>
      </w:pPr>
      <w:r>
        <w:rPr>
          <w:sz w:val="22"/>
          <w:szCs w:val="22"/>
          <w:lang w:val="es-ES"/>
        </w:rPr>
        <w:t>Durante los siglos XVI y XVII sólo existieron dos virreinatos  el de Nueva España  creado en 1535, que incluía toda la América central hasta Panamá; el de Perú  creado en 1543, que  comprendía el sur del contin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costa venezolana y las Antillas dependían de la Audiencia de Santo Doming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gobierno municipal</w:t>
      </w:r>
    </w:p>
    <w:p>
      <w:pPr>
        <w:pStyle w:val="Normal"/>
        <w:jc w:val="both"/>
        <w:rPr>
          <w:sz w:val="22"/>
          <w:szCs w:val="22"/>
          <w:lang w:val="es-ES"/>
        </w:rPr>
      </w:pPr>
      <w:r>
        <w:rPr>
          <w:sz w:val="22"/>
          <w:szCs w:val="22"/>
          <w:lang w:val="es-ES"/>
        </w:rPr>
        <w:t>El núcleo central de  los reinos de Indias fue la ciudad. se reprodujeron los esquemas culturales europeos en Indias. El máximo gobierno municipal era "el cabildo" compuesto por jueces y regidores o concejales. El corregidor, funcionario  designado por el monarca, supervisaba la actuación  del cabil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Mecanismos de control</w:t>
      </w:r>
    </w:p>
    <w:p>
      <w:pPr>
        <w:pStyle w:val="Normal"/>
        <w:jc w:val="both"/>
        <w:rPr>
          <w:sz w:val="22"/>
          <w:szCs w:val="22"/>
          <w:lang w:val="es-ES"/>
        </w:rPr>
      </w:pPr>
      <w:r>
        <w:rPr>
          <w:sz w:val="22"/>
          <w:szCs w:val="22"/>
          <w:lang w:val="es-ES"/>
        </w:rPr>
        <w:t>El Consejo de Indias estableció dos mecanismos para evitar la arbitrariedad de los funcionarios :</w:t>
      </w:r>
    </w:p>
    <w:p>
      <w:pPr>
        <w:pStyle w:val="Normal"/>
        <w:jc w:val="both"/>
        <w:rPr>
          <w:sz w:val="22"/>
          <w:szCs w:val="22"/>
          <w:lang w:val="es-ES"/>
        </w:rPr>
      </w:pPr>
      <w:r>
        <w:rPr>
          <w:sz w:val="22"/>
          <w:szCs w:val="22"/>
          <w:lang w:val="es-ES"/>
        </w:rPr>
        <w:t xml:space="preserve">-la visita : se efectuaba por sorpresa. Un juez investigaba el funcionamiento de una audiencia o de una gobernación. </w:t>
      </w:r>
    </w:p>
    <w:p>
      <w:pPr>
        <w:pStyle w:val="Normal"/>
        <w:jc w:val="both"/>
        <w:rPr>
          <w:sz w:val="22"/>
          <w:szCs w:val="22"/>
          <w:lang w:val="es-ES"/>
        </w:rPr>
      </w:pPr>
      <w:r>
        <w:rPr>
          <w:sz w:val="22"/>
          <w:szCs w:val="22"/>
          <w:lang w:val="es-ES"/>
        </w:rPr>
        <w:t>-la residencia : cuando cesaba el mandato de cualquier cargo público, un encargado estudiaba las quejas, examinaba los documentos y daba su veredicto. Si era necesario,  imponía una san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S ENCOMIENDAS </w:t>
      </w:r>
    </w:p>
    <w:p>
      <w:pPr>
        <w:pStyle w:val="Normal"/>
        <w:jc w:val="both"/>
        <w:rPr>
          <w:sz w:val="22"/>
          <w:szCs w:val="22"/>
          <w:lang w:val="es-ES"/>
        </w:rPr>
      </w:pPr>
      <w:r>
        <w:rPr>
          <w:sz w:val="22"/>
          <w:szCs w:val="22"/>
          <w:lang w:val="es-ES"/>
        </w:rPr>
        <w:t>Salvo raras excepciones, los conquistadores obtuvieron poco oro. La corona se vio pues forzada a recurrir a la encomienda para recompensar sus servicios. El encomendero percibía el impuesto : dinero o trabajo personal al cual el indio estaba sometido. En cambio, debía proteger a los indios encomendados e instruirlos  en la fe cristiana. Este sistema provocó un enorme genocidio que horrorizó a muchos españoles. Un encomendero convertido, fray Bartolomé de las Casas, denunció esta práctica y dedicó el resto de su vida a luchar por los derechos de los indígenas (pero no por los de los negros). Esta institución desapareció a principios del siglo XVII.</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MITA y EL CUATEQUIL </w:t>
      </w:r>
    </w:p>
    <w:p>
      <w:pPr>
        <w:pStyle w:val="Normal"/>
        <w:jc w:val="both"/>
        <w:rPr>
          <w:sz w:val="22"/>
          <w:szCs w:val="22"/>
          <w:lang w:val="es-ES"/>
        </w:rPr>
      </w:pPr>
      <w:r>
        <w:rPr>
          <w:sz w:val="22"/>
          <w:szCs w:val="22"/>
          <w:lang w:val="es-ES"/>
        </w:rPr>
        <w:t xml:space="preserve">se trataba de una forma de trabajo comunal inspirado en las legislaciones  inca y azteca. Todos los súbditos varones, mayores de edad, debían trabajar gratuita y obligatoriamente en las obras públicas del estado. Esta institución llevó a durísimos abusos pero perduró hasta el siglo XIX.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ESCLAVITUD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s disposiciones legales impedían la esclavitud de los indios, sólo se permitía en los varones adultos acusados de antropofagia o rebelión armada. La escasez de mano de obra produjo la importación de centenares de miles de esclavos africanos. La trata de negros fue un lucrativo negocio. Las principales, pero no únicas, áreas esclavistas fueron las Antillas y Nueva Granada (Colombia). Estas zonas reunían las condiciones para ''rentabilizar" el coste de los negros : un clima cálido, parecido al de Guinea, unos cultivos que exigían una mano de obra numerosa (algodón y caña de azúcar) y una población indígena casi inexistente. La esclavitud prosperó poco en México y Perú ni en el Cono sur. Existía un "Código negro carolino" que regulaba los derechos y deberes de los esclav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SOCIEDAD AMERICANA EN LA AMERICA DE LOS AUSTRIAS </w:t>
      </w:r>
    </w:p>
    <w:p>
      <w:pPr>
        <w:pStyle w:val="Normal"/>
        <w:jc w:val="both"/>
        <w:rPr>
          <w:sz w:val="22"/>
          <w:szCs w:val="22"/>
          <w:lang w:val="es-ES"/>
        </w:rPr>
      </w:pPr>
      <w:r>
        <w:rPr>
          <w:sz w:val="22"/>
          <w:szCs w:val="22"/>
          <w:lang w:val="es-ES"/>
        </w:rPr>
        <w:t>La sociedad americana se formó a partir de tres elementos culturales y étnicos : lo indio, lo blanco y lo negro. Su fusión dio una sociedad mestiza que guarda poca relación con sus fuentes originales.</w:t>
      </w:r>
    </w:p>
    <w:p>
      <w:pPr>
        <w:pStyle w:val="Normal"/>
        <w:jc w:val="both"/>
        <w:rPr>
          <w:sz w:val="22"/>
          <w:szCs w:val="22"/>
          <w:lang w:val="es-ES"/>
        </w:rPr>
      </w:pPr>
      <w:r>
        <w:rPr>
          <w:sz w:val="22"/>
          <w:szCs w:val="22"/>
          <w:lang w:val="es-ES"/>
        </w:rPr>
        <w:t>La implantación de la forma de vida europea en América desencadenó la mayor caída demográfica humana pues produjo inestabilidad psíquica que se manifestó en suicidio, alcoholismo, toxicomanía. Los indios no tenían resistencia frente a las infecciones europeas : gripe etc. La explotación a la que fueron sometidos causó los mayores estrag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S CLASES SOCIAL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sociedad se estructuró a principios del siglo XVII. Se basaba en dos criterios de clasificación : la casta, en función del color de la piel y el estamiento, en función de la situación jurídica y económica. Pronto correspondieron los dos criterios.</w:t>
      </w:r>
    </w:p>
    <w:p>
      <w:pPr>
        <w:pStyle w:val="Normal"/>
        <w:jc w:val="both"/>
        <w:rPr>
          <w:sz w:val="22"/>
          <w:szCs w:val="22"/>
          <w:lang w:val="es-ES"/>
        </w:rPr>
      </w:pPr>
      <w:r>
        <w:rPr>
          <w:sz w:val="22"/>
          <w:szCs w:val="22"/>
          <w:lang w:val="es-ES"/>
        </w:rPr>
        <w:t>1. Las castas :  los blancos ocupaban la cúspide de la pirámide social. Se dividían  en criollos : blancos nacidos en América y gachupines : blancos llegados de la metrópoli.</w:t>
      </w:r>
    </w:p>
    <w:p>
      <w:pPr>
        <w:pStyle w:val="Normal"/>
        <w:jc w:val="both"/>
        <w:rPr>
          <w:sz w:val="22"/>
          <w:szCs w:val="22"/>
          <w:lang w:val="es-ES"/>
        </w:rPr>
      </w:pPr>
      <w:r>
        <w:rPr>
          <w:sz w:val="22"/>
          <w:szCs w:val="22"/>
          <w:lang w:val="es-ES"/>
        </w:rPr>
        <w:t>El segundo lugar lo ocupaban los mestizos, seguidos por los mulatos y zambos.             Luego venían los indios y en fin los negr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2. Los estamentos : la posición social de un individuo dependía  de su riqueza. La aristocracia, descendiente de los conquistadores desempeñaba el principal papel social. Sus beneficios procedían de cargos desempeñados o de las haciendas, fincas de ganadería o de agricultura. Generalmente de las dos fuentes. Luego venían los otros emigrantes europeos llegados después la gobernación y los moradores últimos emigrantes. El estamento popular lo constituían los indios y los negr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ECONOMIA </w:t>
      </w:r>
    </w:p>
    <w:p>
      <w:pPr>
        <w:pStyle w:val="Normal"/>
        <w:numPr>
          <w:ilvl w:val="0"/>
          <w:numId w:val="4"/>
        </w:numPr>
        <w:jc w:val="both"/>
        <w:rPr>
          <w:sz w:val="22"/>
          <w:szCs w:val="22"/>
          <w:lang w:val="es-ES"/>
        </w:rPr>
      </w:pPr>
      <w:r>
        <w:rPr>
          <w:sz w:val="22"/>
          <w:szCs w:val="22"/>
          <w:lang w:val="es-ES"/>
        </w:rPr>
        <w:t>La agricultura : se cosechaban productos indígenas : patata, maíz, frijol, pimiento, quina, etc.</w:t>
      </w:r>
    </w:p>
    <w:p>
      <w:pPr>
        <w:pStyle w:val="Normal"/>
        <w:numPr>
          <w:ilvl w:val="0"/>
          <w:numId w:val="4"/>
        </w:numPr>
        <w:jc w:val="both"/>
        <w:rPr>
          <w:sz w:val="22"/>
          <w:szCs w:val="22"/>
          <w:lang w:val="es-ES"/>
        </w:rPr>
      </w:pPr>
      <w:r>
        <w:rPr>
          <w:sz w:val="22"/>
          <w:szCs w:val="22"/>
          <w:lang w:val="es-ES"/>
        </w:rPr>
        <w:t xml:space="preserve">La ganadería prácticamente desconocida en la época precolombina, se convirtió en una de las fuentes de riqueza del Nuevo Mundo. Se crio ganado vacuno, caballar y ovino. </w:t>
      </w:r>
    </w:p>
    <w:p>
      <w:pPr>
        <w:pStyle w:val="Normal"/>
        <w:numPr>
          <w:ilvl w:val="0"/>
          <w:numId w:val="4"/>
        </w:numPr>
        <w:jc w:val="both"/>
        <w:rPr>
          <w:sz w:val="22"/>
          <w:szCs w:val="22"/>
          <w:lang w:val="es-ES"/>
        </w:rPr>
      </w:pPr>
      <w:r>
        <w:rPr>
          <w:sz w:val="22"/>
          <w:szCs w:val="22"/>
          <w:lang w:val="es-ES"/>
        </w:rPr>
        <w:t>Industria y minería : la industria, se desarrolló poco pues se consideró a las Indias como el receptor natural de los productos manufacturados en España.</w:t>
      </w:r>
    </w:p>
    <w:p>
      <w:pPr>
        <w:pStyle w:val="Normal"/>
        <w:jc w:val="both"/>
        <w:rPr>
          <w:sz w:val="22"/>
          <w:szCs w:val="22"/>
          <w:lang w:val="es-ES"/>
        </w:rPr>
      </w:pPr>
      <w:r>
        <w:rPr>
          <w:rFonts w:eastAsia="Book Antiqua"/>
          <w:sz w:val="22"/>
          <w:szCs w:val="22"/>
          <w:lang w:val="es-ES"/>
        </w:rPr>
        <w:t xml:space="preserve"> </w:t>
      </w:r>
      <w:r>
        <w:rPr>
          <w:sz w:val="22"/>
          <w:szCs w:val="22"/>
          <w:lang w:val="es-ES"/>
        </w:rPr>
        <w:t xml:space="preserve">Sin embargo se construyeron algunos trapiches o ingenios azucareros chocolaterías y obrajes que eran talleres textiles de tradición indígena. La minería se desarrolló : la importación de plata modificó por completo la vida económica y social de la metrópoli. </w:t>
      </w:r>
    </w:p>
    <w:p>
      <w:pPr>
        <w:pStyle w:val="Normal"/>
        <w:jc w:val="both"/>
        <w:rPr>
          <w:sz w:val="22"/>
          <w:szCs w:val="22"/>
          <w:lang w:val="es-ES"/>
        </w:rPr>
      </w:pPr>
      <w:r>
        <w:rPr>
          <w:sz w:val="22"/>
          <w:szCs w:val="22"/>
          <w:lang w:val="es-ES"/>
        </w:rPr>
        <w:t>4. El comercio : esta actividad estaba reservada a los mercaderes instalados en Sevilla. El sistema de puertos exclusivos : Sevilla en España; Veracruz, Portobello y Cartagena de Indias en América; el costoso transporte marítimo encareció los productos que costaban hasta diez veces más que en Castilla. Así aparecieron el contrabando y la piratería.</w:t>
      </w:r>
    </w:p>
    <w:p>
      <w:pPr>
        <w:pStyle w:val="Normal"/>
        <w:jc w:val="both"/>
        <w:rPr>
          <w:rFonts w:eastAsia="Book Antiqua"/>
          <w:sz w:val="22"/>
          <w:szCs w:val="22"/>
          <w:lang w:val="es-ES"/>
        </w:rPr>
      </w:pPr>
      <w:r>
        <w:rPr>
          <w:rFonts w:eastAsia="Book Antiqua"/>
          <w:sz w:val="22"/>
          <w:szCs w:val="22"/>
          <w:lang w:val="es-ES"/>
        </w:rPr>
        <w:t xml:space="preserve"> </w:t>
      </w:r>
    </w:p>
    <w:p>
      <w:pPr>
        <w:pStyle w:val="Normal"/>
        <w:jc w:val="both"/>
        <w:rPr>
          <w:sz w:val="22"/>
          <w:szCs w:val="22"/>
          <w:lang w:val="es-ES"/>
        </w:rPr>
      </w:pPr>
      <w:r>
        <w:rPr>
          <w:sz w:val="22"/>
          <w:szCs w:val="22"/>
          <w:lang w:val="es-ES"/>
        </w:rPr>
        <w:t>La cultura : se impusieron la lengua y la cultura castellanas. Pero se desarrolló una cultura peculiar en el campo de las letras : el Inca Garcilaso de la Vega escribió a propósito de las culturas y las sociedades precolombinas, también se hizo obra original en la arquitectura, la pintura, etc. Así como en las ciencias ; se crearon numerosas universidades : en el siglo XVI : México, San Marcos de Lima, Cuzco; en el siglo XVII : Buenos Aires, Bogotá, etc.</w:t>
      </w:r>
      <w:r>
        <w:br w:type="page"/>
      </w:r>
    </w:p>
    <w:p>
      <w:pPr>
        <w:pStyle w:val="Normal"/>
        <w:jc w:val="both"/>
        <w:rPr>
          <w:sz w:val="22"/>
          <w:szCs w:val="22"/>
          <w:lang w:val="es-ES"/>
        </w:rPr>
      </w:pPr>
      <w:r>
        <w:rPr>
          <w:sz w:val="22"/>
          <w:szCs w:val="22"/>
          <w:lang w:val="es-ES"/>
        </w:rPr>
        <w:t xml:space="preserve">LA AMERICA BORBONICA </w:t>
      </w:r>
    </w:p>
    <w:p>
      <w:pPr>
        <w:pStyle w:val="Normal"/>
        <w:jc w:val="both"/>
        <w:rPr>
          <w:sz w:val="22"/>
          <w:szCs w:val="22"/>
          <w:lang w:val="es-ES"/>
        </w:rPr>
      </w:pPr>
      <w:r>
        <w:rPr>
          <w:sz w:val="22"/>
          <w:szCs w:val="22"/>
          <w:lang w:val="es-ES"/>
        </w:rPr>
        <w:t>Carlos II, último monarca de la Casa de Austria, muere en 1700 sin descendencia. Después de una guerra de 13 años, tras el tratado de Utrecht, Felipe de Anjou se convierte en Felipe V de España. Rey francés, Felipe V tomó como modelo el régimen francés : centralismo político y administrativ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América, el tiempo de las grandes conquistas había terminado aunque continúan las grandes expediciones inspiradas por motivos religiosos, científicos o políticos. Por ejemplo Junípero Serrá que evangelizó California creando misiones que se convertirían en grandes ciudades : San Diego en 1769,  San Antonio en 1771, San Luis en 1772,  San Francisco en 1776.</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INSTITUCIONES Y ADMINISTRACION </w:t>
      </w:r>
    </w:p>
    <w:p>
      <w:pPr>
        <w:pStyle w:val="Normal"/>
        <w:jc w:val="both"/>
        <w:rPr>
          <w:sz w:val="22"/>
          <w:szCs w:val="22"/>
          <w:lang w:val="es-ES"/>
        </w:rPr>
      </w:pPr>
      <w:r>
        <w:rPr>
          <w:sz w:val="22"/>
          <w:szCs w:val="22"/>
          <w:lang w:val="es-ES"/>
        </w:rPr>
        <w:t xml:space="preserve">El Consejo de Indias perdió sus competencias políticas y pasó a convertirse en el Ministerio de Indias. Las antiguas gobernaciones dejaron paso a 44 Intendencias cuyo propósito era acabar con la corrupción de los funcionarios coloniales. </w:t>
      </w:r>
    </w:p>
    <w:p>
      <w:pPr>
        <w:pStyle w:val="Normal"/>
        <w:jc w:val="both"/>
        <w:rPr>
          <w:sz w:val="22"/>
          <w:szCs w:val="22"/>
          <w:lang w:val="es-ES"/>
        </w:rPr>
      </w:pPr>
      <w:r>
        <w:rPr>
          <w:sz w:val="22"/>
          <w:szCs w:val="22"/>
          <w:lang w:val="es-ES"/>
        </w:rPr>
        <w:t xml:space="preserve">El cargo de Virrey se mantuvo pero perdió relevancia, hasta convertirse en un papel representativo. Además se crearon dos nuevos virreinatos : el de Nueva Granada con sede en Bogotá y el de Río de la Plata; se creo también la capitanía general de Chile. </w:t>
      </w:r>
    </w:p>
    <w:p>
      <w:pPr>
        <w:pStyle w:val="Normal"/>
        <w:jc w:val="both"/>
        <w:rPr>
          <w:sz w:val="22"/>
          <w:szCs w:val="22"/>
          <w:lang w:val="es-ES"/>
        </w:rPr>
      </w:pPr>
      <w:r>
        <w:rPr>
          <w:sz w:val="22"/>
          <w:szCs w:val="22"/>
          <w:lang w:val="es-ES"/>
        </w:rPr>
        <w:t xml:space="preserve">Además de los intendentes, se mandaron a América a Contadores </w:t>
        <w:tab/>
        <w:t>y pagadores. La Justicia, la Hacienda pública, la guerra y el orden público se les escapó a las autoridades locales.</w:t>
        <w:tab/>
        <w:t xml:space="preserve"> Manifestaron su oposición multiplicando las trabas. No se logró pues eliminar la corrup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ECONOMIA </w:t>
      </w:r>
    </w:p>
    <w:p>
      <w:pPr>
        <w:pStyle w:val="Normal"/>
        <w:jc w:val="both"/>
        <w:rPr>
          <w:sz w:val="22"/>
          <w:szCs w:val="22"/>
          <w:lang w:val="es-ES"/>
        </w:rPr>
      </w:pPr>
      <w:r>
        <w:rPr>
          <w:sz w:val="22"/>
          <w:szCs w:val="22"/>
          <w:lang w:val="es-ES"/>
        </w:rPr>
        <w:t>Desde los primeros tiempos de Felipe V se tomaron medidas destinadas a romper el sistema de monopolio comercial.</w:t>
        <w:tab/>
        <w:t xml:space="preserve">La evolución de tal </w:t>
        <w:tab/>
        <w:t>política culminará con la adopción del libre comercio en tiempos de Carlos III. Pero este "libre comercio" no restringía los beneficios de la Corona ni las limitaciones que existían a ambos lados del Atlántico para ejercer el tráfico comercial.</w:t>
      </w:r>
    </w:p>
    <w:p>
      <w:pPr>
        <w:pStyle w:val="Normal"/>
        <w:jc w:val="both"/>
        <w:rPr>
          <w:sz w:val="22"/>
          <w:szCs w:val="22"/>
          <w:lang w:val="es-ES"/>
        </w:rPr>
      </w:pPr>
      <w:r>
        <w:rPr>
          <w:sz w:val="22"/>
          <w:szCs w:val="22"/>
          <w:lang w:val="es-ES"/>
        </w:rPr>
        <w:t xml:space="preserve">Sin embargo los resultados de esta política fueron positivos : las colonias advirtieron el carácter artificial de sus </w:t>
        <w:tab/>
        <w:t xml:space="preserve">relaciones con la metrópoli que confirmó su incapacidad en desarrollar la industria. El comercio se extendió a una decena de puertos españoles, y ya no sólo con Sevilla y a 24 puertos americanos. Se suprimió la Casa de Contrat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tráfico comercial se modificó radicalmente cuando los armadores pudieron navegar con "registros sueltos » o sea sin necesidad de someterse a los convoyes periódicos del antiguo sistema, esto proporcionó un mayor dinamismo en el comerc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JERARQUIA SOCIAL </w:t>
      </w:r>
    </w:p>
    <w:p>
      <w:pPr>
        <w:pStyle w:val="Normal"/>
        <w:jc w:val="both"/>
        <w:rPr>
          <w:sz w:val="22"/>
          <w:szCs w:val="22"/>
          <w:lang w:val="es-ES"/>
        </w:rPr>
      </w:pPr>
      <w:r>
        <w:rPr>
          <w:sz w:val="22"/>
          <w:szCs w:val="22"/>
          <w:lang w:val="es-ES"/>
        </w:rPr>
        <w:t>Se mantiene como en el siglo anterior. Una minoría blanca poco aficionada al trabajo pero sí al lujo y a la ostentación. Seguían los mestizos y los criollos siempre deseosos de asimilarse a los primeros; indios y negros que vivían una existencia miserable, exclusivamente dedicada al trabajo.</w:t>
      </w:r>
    </w:p>
    <w:p>
      <w:pPr>
        <w:pStyle w:val="Normal"/>
        <w:jc w:val="both"/>
        <w:rPr>
          <w:sz w:val="22"/>
          <w:szCs w:val="22"/>
          <w:lang w:val="es-ES"/>
        </w:rPr>
      </w:pPr>
      <w:r>
        <w:rPr>
          <w:sz w:val="22"/>
          <w:szCs w:val="22"/>
          <w:lang w:val="es-ES"/>
        </w:rPr>
        <w:t>Cabe destacar que algunas órdenes religiosas se encargaron de la educación de los súbditos indígenas. Así las misiones jesuitas. Tras la expulsión de los jesuitas, llegaron los franciscan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ILUSTRACION </w:t>
      </w:r>
    </w:p>
    <w:p>
      <w:pPr>
        <w:pStyle w:val="Normal"/>
        <w:jc w:val="both"/>
        <w:rPr>
          <w:sz w:val="22"/>
          <w:szCs w:val="22"/>
          <w:lang w:val="es-ES"/>
        </w:rPr>
      </w:pPr>
      <w:r>
        <w:rPr>
          <w:sz w:val="22"/>
          <w:szCs w:val="22"/>
          <w:lang w:val="es-ES"/>
        </w:rPr>
        <w:t>La proyección en las colonias americanas de la instrucción pública implantada por el reformismo de los Borbones produjo personajes de la mayor talla. Las universidades florecían ahora por todo el continente, las ideas más avanzadas penetraban con igual -o más facilidad- en América que en los países europeos. Gracias a las buenas relaciones entre  España y América y entre las regiones americanas, se recibía la prensa escrita como cualquier libro publicado en el Continente. Desde 1722, nacieron en América periódicos locales. Las obras de los enciclopedistas y de los filósofos de la Ilustración abogan por las libertades y la independencia. Tuvieron un eco par- ticular en unos hombres que se considerarán por primera vez como americanos.</w:t>
      </w:r>
      <w:r>
        <w:br w:type="page"/>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INDEPENDENCIA </w:t>
      </w:r>
    </w:p>
    <w:p>
      <w:pPr>
        <w:pStyle w:val="Normal"/>
        <w:jc w:val="both"/>
        <w:rPr>
          <w:sz w:val="22"/>
          <w:szCs w:val="22"/>
          <w:lang w:val="es-ES"/>
        </w:rPr>
      </w:pPr>
      <w:r>
        <w:rPr>
          <w:sz w:val="22"/>
          <w:szCs w:val="22"/>
          <w:lang w:val="es-ES"/>
        </w:rPr>
        <w:t>La separación entre España y sus colonias se extiende desde 1808 hasta 824 y hasta 1898. Las protestas principales fueron de tipo social, antifiscal y político :</w:t>
      </w:r>
    </w:p>
    <w:p>
      <w:pPr>
        <w:pStyle w:val="Normal"/>
        <w:jc w:val="both"/>
        <w:rPr>
          <w:sz w:val="22"/>
          <w:szCs w:val="22"/>
          <w:lang w:val="es-ES"/>
        </w:rPr>
      </w:pPr>
      <w:r>
        <w:rPr>
          <w:sz w:val="22"/>
          <w:szCs w:val="22"/>
          <w:lang w:val="es-ES"/>
        </w:rPr>
        <w:t xml:space="preserve">Social : en 1780 se levanta Tupac Amaru. Es una revuelta de tipo social contra los que practicaban una despiadada explotacion del indio. Al año  siguiente Tupac Amaru fue matado en Cuzco pues  su movimiento ponía en peligro la estabilidad soci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ntifiscal : la conjuración de los Plateros transcurrió en Cuzco donde estallan motines contra las nuevas medidas impositivas.</w:t>
      </w:r>
    </w:p>
    <w:p>
      <w:pPr>
        <w:pStyle w:val="Normal"/>
        <w:jc w:val="both"/>
        <w:rPr>
          <w:sz w:val="22"/>
          <w:szCs w:val="22"/>
          <w:lang w:val="es-ES"/>
        </w:rPr>
      </w:pPr>
      <w:r>
        <w:rPr>
          <w:sz w:val="22"/>
          <w:szCs w:val="22"/>
          <w:lang w:val="es-ES"/>
        </w:rPr>
        <w:t xml:space="preserve">También se fomentaron movimientos "comuneros » en Nueva Granada y Venezuela. </w:t>
      </w:r>
    </w:p>
    <w:p>
      <w:pPr>
        <w:pStyle w:val="Normal"/>
        <w:jc w:val="both"/>
        <w:rPr>
          <w:sz w:val="22"/>
          <w:szCs w:val="22"/>
          <w:lang w:val="es-ES"/>
        </w:rPr>
      </w:pPr>
      <w:r>
        <w:rPr>
          <w:sz w:val="22"/>
          <w:szCs w:val="22"/>
          <w:lang w:val="es-ES"/>
        </w:rPr>
        <w:t>Estos movimientos también fueron sofocados.</w:t>
      </w:r>
    </w:p>
    <w:p>
      <w:pPr>
        <w:pStyle w:val="Normal"/>
        <w:jc w:val="both"/>
        <w:rPr>
          <w:sz w:val="22"/>
          <w:szCs w:val="22"/>
          <w:lang w:val="es-ES"/>
        </w:rPr>
      </w:pPr>
      <w:r>
        <w:rPr>
          <w:rFonts w:eastAsia="Book Antiqua"/>
          <w:sz w:val="22"/>
          <w:szCs w:val="22"/>
          <w:lang w:val="es-ES"/>
        </w:rPr>
        <w:t xml:space="preserve"> </w:t>
      </w:r>
      <w:r>
        <w:rPr>
          <w:sz w:val="22"/>
          <w:szCs w:val="22"/>
          <w:lang w:val="es-ES"/>
        </w:rPr>
        <w:t>Político : en 1791 : rebelión de los esclavos negros en Haití, al haber entrado en las Antillas las ideas revolucionarias.</w:t>
      </w:r>
    </w:p>
    <w:p>
      <w:pPr>
        <w:pStyle w:val="Normal"/>
        <w:jc w:val="both"/>
        <w:rPr>
          <w:sz w:val="22"/>
          <w:szCs w:val="22"/>
          <w:lang w:val="es-ES"/>
        </w:rPr>
      </w:pPr>
      <w:r>
        <w:rPr>
          <w:sz w:val="22"/>
          <w:szCs w:val="22"/>
          <w:lang w:val="es-ES"/>
        </w:rPr>
        <w:t>La Convención  francesa abolió la esclavitud en 1794.</w:t>
      </w:r>
    </w:p>
    <w:p>
      <w:pPr>
        <w:pStyle w:val="Normal"/>
        <w:jc w:val="both"/>
        <w:rPr>
          <w:sz w:val="22"/>
          <w:szCs w:val="22"/>
          <w:lang w:val="es-ES"/>
        </w:rPr>
      </w:pPr>
      <w:r>
        <w:rPr>
          <w:sz w:val="22"/>
          <w:szCs w:val="22"/>
          <w:lang w:val="es-ES"/>
        </w:rPr>
        <w:t>La semilla de la conspiración llegó a Venezuela en la persona de Juan Bautista Picornell cuyas ideas liberales llegaron a entusiasmar hasta los criollos.</w:t>
      </w:r>
    </w:p>
    <w:p>
      <w:pPr>
        <w:pStyle w:val="Normal"/>
        <w:jc w:val="both"/>
        <w:rPr>
          <w:sz w:val="22"/>
          <w:szCs w:val="22"/>
          <w:lang w:val="es-ES"/>
        </w:rPr>
      </w:pPr>
      <w:r>
        <w:rPr>
          <w:sz w:val="22"/>
          <w:szCs w:val="22"/>
          <w:lang w:val="es-ES"/>
        </w:rPr>
        <w:t xml:space="preserve">En Nueva Granada también se produjeron conspiraciones políticas que seguían las ideas de la Francia revolucionaria. </w:t>
      </w:r>
    </w:p>
    <w:p>
      <w:pPr>
        <w:pStyle w:val="Normal"/>
        <w:jc w:val="both"/>
        <w:rPr/>
      </w:pPr>
      <w:r>
        <w:rPr>
          <w:sz w:val="22"/>
          <w:szCs w:val="22"/>
          <w:lang w:val="es-ES"/>
        </w:rPr>
        <w:t xml:space="preserve">El bogotano Antonio Nariño tradujo y editó en 1793  </w:t>
      </w:r>
      <w:r>
        <w:rPr>
          <w:sz w:val="22"/>
          <w:szCs w:val="22"/>
          <w:u w:val="single"/>
          <w:lang w:val="es-ES"/>
        </w:rPr>
        <w:t>Los derechos del hombre y del ciudadano</w:t>
      </w:r>
      <w:r>
        <w:rPr>
          <w:sz w:val="22"/>
          <w:szCs w:val="22"/>
          <w:lang w:val="es-ES"/>
        </w:rPr>
        <w:t xml:space="preserve">. Otros intelectuales realizan obras críticas. Citemos sólo una de las primeras obras literarias que toman en consideración los agravios sociales : </w:t>
      </w:r>
      <w:r>
        <w:rPr>
          <w:sz w:val="22"/>
          <w:szCs w:val="22"/>
          <w:u w:val="single"/>
          <w:lang w:val="es-ES"/>
        </w:rPr>
        <w:t>El periquillo sarmiento</w:t>
      </w:r>
      <w:r>
        <w:rPr>
          <w:sz w:val="22"/>
          <w:szCs w:val="22"/>
          <w:lang w:val="es-ES"/>
        </w:rPr>
        <w:t xml:space="preserve"> de José Fernández </w:t>
        <w:tab/>
        <w:t xml:space="preserve">Lizardi. El venezolano Francisco de Miranda luchó incansablemente para la difusión del pensamiento revolucionario. </w:t>
      </w:r>
    </w:p>
    <w:p>
      <w:pPr>
        <w:pStyle w:val="Normal"/>
        <w:jc w:val="both"/>
        <w:rPr>
          <w:sz w:val="22"/>
          <w:szCs w:val="22"/>
          <w:lang w:val="es-ES"/>
        </w:rPr>
      </w:pPr>
      <w:r>
        <w:rPr>
          <w:sz w:val="22"/>
          <w:szCs w:val="22"/>
          <w:lang w:val="es-ES"/>
        </w:rPr>
        <w:t xml:space="preserve">La invasión de España por Napoleón y su consiguiente fragilización favorecen las ideas independentistas. Por otra parte, los criollos, ahora enriquecidos, no veían con buenos ojos la prepotencia ejercida sobre ellos por los español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AMERICA REVOLUCIONARI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Nueva España</w:t>
      </w:r>
    </w:p>
    <w:p>
      <w:pPr>
        <w:pStyle w:val="Normal"/>
        <w:jc w:val="both"/>
        <w:rPr>
          <w:sz w:val="22"/>
          <w:szCs w:val="22"/>
          <w:lang w:val="es-ES"/>
        </w:rPr>
      </w:pPr>
      <w:r>
        <w:rPr>
          <w:sz w:val="22"/>
          <w:szCs w:val="22"/>
          <w:lang w:val="es-ES"/>
        </w:rPr>
        <w:t>El 16 de septiembre de 1810, Miguel Hidalgo, cura de Dolores, llamó a la insurrección contra los españoles. E1 movimiento fue especialmente duro al incorporarse en él los mineros. Hidalgo fue ejecutado en 1811 pero el movimiento no cesó.</w:t>
      </w:r>
    </w:p>
    <w:p>
      <w:pPr>
        <w:pStyle w:val="Normal"/>
        <w:jc w:val="both"/>
        <w:rPr>
          <w:sz w:val="22"/>
          <w:szCs w:val="22"/>
          <w:lang w:val="es-ES"/>
        </w:rPr>
      </w:pPr>
      <w:r>
        <w:rPr>
          <w:sz w:val="22"/>
          <w:szCs w:val="22"/>
          <w:lang w:val="es-ES"/>
        </w:rPr>
        <w:t xml:space="preserve">Agustín de Iturbide con otros revolucionarios derrumbó las fuerzas españolas.   </w:t>
      </w:r>
    </w:p>
    <w:p>
      <w:pPr>
        <w:pStyle w:val="Normal"/>
        <w:jc w:val="both"/>
        <w:rPr>
          <w:sz w:val="22"/>
          <w:szCs w:val="22"/>
          <w:lang w:val="es-ES"/>
        </w:rPr>
      </w:pPr>
      <w:r>
        <w:rPr>
          <w:sz w:val="22"/>
          <w:szCs w:val="22"/>
          <w:lang w:val="es-ES"/>
        </w:rPr>
        <w:t>Iturbide no vaciló en nombrarse emperador Agustín I y trató de incorporar la Capitanía general de Guatemala, o sea América central. Los planos de Iturbide no se realizaron y éste tuvo que abandonar el país. La caída del imperio precipitó los acontecimientos. Vicente Fisola decidió convocar un Congreso, así se aceleró el proceso de emancipación.</w:t>
      </w:r>
    </w:p>
    <w:p>
      <w:pPr>
        <w:pStyle w:val="Normal"/>
        <w:jc w:val="both"/>
        <w:rPr>
          <w:sz w:val="22"/>
          <w:szCs w:val="22"/>
          <w:lang w:val="es-ES"/>
        </w:rPr>
      </w:pPr>
      <w:r>
        <w:rPr>
          <w:sz w:val="22"/>
          <w:szCs w:val="22"/>
          <w:lang w:val="es-ES"/>
        </w:rPr>
        <w:t xml:space="preserve">La forma  de gobierno de los cinco países surgidos con la independencia ( Guatemala, El Salvador, Nicaragua, Honduras y Costa Rica) fue  la Confederación denominada « Provincias unidas de América central ».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Venezuela y Nueva Granada</w:t>
      </w:r>
    </w:p>
    <w:p>
      <w:pPr>
        <w:pStyle w:val="Normal"/>
        <w:jc w:val="both"/>
        <w:rPr>
          <w:sz w:val="22"/>
          <w:szCs w:val="22"/>
          <w:lang w:val="es-ES"/>
        </w:rPr>
      </w:pPr>
      <w:r>
        <w:rPr>
          <w:sz w:val="22"/>
          <w:szCs w:val="22"/>
          <w:lang w:val="es-ES"/>
        </w:rPr>
        <w:t>E1 5 de julio de 1811,  el Congreso convocado en Caracas se convirtió en el primero en proclamar la independencia pero a pesar de la ayuda de Francisco de Miranda, Simón Bolívar y otros revolucionarios, cayeron vencidos. En 1816, estaban de nuevo bajo dominación español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Gran Colombia : </w:t>
      </w:r>
    </w:p>
    <w:p>
      <w:pPr>
        <w:pStyle w:val="Normal"/>
        <w:jc w:val="both"/>
        <w:rPr>
          <w:sz w:val="22"/>
          <w:szCs w:val="22"/>
          <w:lang w:val="es-ES"/>
        </w:rPr>
      </w:pPr>
      <w:r>
        <w:rPr>
          <w:sz w:val="22"/>
          <w:szCs w:val="22"/>
          <w:lang w:val="es-ES"/>
        </w:rPr>
        <w:t>en enero de 1816, Simón Bolívar regresa a la lucha. Le ayudaba el gobierno haitiano (Haití fue la primera república libre de Am. Lat.). Bolívar decretó la libertad de los esclavos, se apoderó de los accesos al Orinoco. En 1819 pronunció un discurso manifestando su deseo de crear la Gran Colombia reuniendo Venezuela y Nueva Granada. Después de varias batallas entró en Caracas donde fue proclamado "libertador". El territorio del actual Panamá se incorporó a la Gran Colombia. Antonio José de Sucre, uno de los generales de Bolívar, liberaba la región de Quito y su puerto de Guayaqui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hile</w:t>
      </w:r>
    </w:p>
    <w:p>
      <w:pPr>
        <w:pStyle w:val="Normal"/>
        <w:jc w:val="both"/>
        <w:rPr>
          <w:sz w:val="22"/>
          <w:szCs w:val="22"/>
          <w:lang w:val="es-ES"/>
        </w:rPr>
      </w:pPr>
      <w:r>
        <w:rPr>
          <w:sz w:val="22"/>
          <w:szCs w:val="22"/>
          <w:lang w:val="es-ES"/>
        </w:rPr>
        <w:t xml:space="preserve">Los criollos instalaron una junta de gobierno en julio de 1810, decretaron la libertad de comercio, organizaron milicias para la defensa de la región y convocaron un Congreso Constituyente. </w:t>
      </w:r>
    </w:p>
    <w:p>
      <w:pPr>
        <w:pStyle w:val="Normal"/>
        <w:jc w:val="both"/>
        <w:rPr>
          <w:sz w:val="22"/>
          <w:szCs w:val="22"/>
          <w:lang w:val="es-ES"/>
        </w:rPr>
      </w:pPr>
      <w:r>
        <w:rPr>
          <w:sz w:val="22"/>
          <w:szCs w:val="22"/>
          <w:lang w:val="es-ES"/>
        </w:rPr>
        <w:t>José de San Martín, general criollo formado en España, planificó la campaña que liberaría definitivamente a Chile. Para continuar su proyecto, San Martín dejó al chileno O'Higgins como director supremo. El se marchó a liberar Perú. En 1821 se apoderó de Lima. Recibió el título de "protector".</w:t>
      </w:r>
    </w:p>
    <w:p>
      <w:pPr>
        <w:pStyle w:val="Normal"/>
        <w:jc w:val="both"/>
        <w:rPr>
          <w:sz w:val="22"/>
          <w:szCs w:val="22"/>
          <w:lang w:val="es-ES"/>
        </w:rPr>
      </w:pPr>
      <w:r>
        <w:rPr>
          <w:sz w:val="22"/>
          <w:szCs w:val="22"/>
          <w:lang w:val="es-ES"/>
        </w:rPr>
        <w:t>En 1825, el Alto Perú proclamó su independencia y juraba la Constitución que daba nacimiento a la república de Bolivia.</w:t>
      </w:r>
    </w:p>
    <w:p>
      <w:pPr>
        <w:pStyle w:val="Normal"/>
        <w:jc w:val="center"/>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Río de la Plata </w:t>
      </w:r>
    </w:p>
    <w:p>
      <w:pPr>
        <w:pStyle w:val="Normal"/>
        <w:jc w:val="both"/>
        <w:rPr>
          <w:sz w:val="22"/>
          <w:szCs w:val="22"/>
          <w:lang w:val="es-ES"/>
        </w:rPr>
      </w:pPr>
      <w:r>
        <w:rPr>
          <w:sz w:val="22"/>
          <w:szCs w:val="22"/>
          <w:lang w:val="es-ES"/>
        </w:rPr>
        <w:t>El 10 de mayo de 1810, se instaló la Junta de Buenos Aires. Después de varios conflictos entre independentistas los unos partidarios del sistema federal y los llamados unitarios, en 1828, Juan Manuel de Rosas se apoderó del gobierno bajo el lema del federalism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la otra orilla del Río de la Plata, los habitantes de la Banda Oriental sufrieron la dominación lusobrasilena desde 1820 hasta 1825. Un conflicto contra este poder duró hasta 1827.  En 1828`se firmó una Convención Preliminar de Paz que sellaba la independencia de la Banda Oriental. Con la Constitución de 1830 tomaba forma un nuevo estado : la República Oriental del Uruguay.</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abe destacar factores muy diferentes que están a la base del proceso de independencia : </w:t>
      </w:r>
    </w:p>
    <w:p>
      <w:pPr>
        <w:pStyle w:val="Normal"/>
        <w:jc w:val="both"/>
        <w:rPr>
          <w:sz w:val="22"/>
          <w:szCs w:val="22"/>
          <w:lang w:val="es-ES"/>
        </w:rPr>
      </w:pPr>
      <w:r>
        <w:rPr>
          <w:sz w:val="22"/>
          <w:szCs w:val="22"/>
          <w:lang w:val="es-ES"/>
        </w:rPr>
        <w:t>-la debilidad del poder político en  España. A lo largo del siglo XIX el país conoció numerosas guerras externas (contra Napoleón), internas : las guerras carlistas.</w:t>
      </w:r>
    </w:p>
    <w:p>
      <w:pPr>
        <w:pStyle w:val="Normal"/>
        <w:jc w:val="both"/>
        <w:rPr>
          <w:sz w:val="22"/>
          <w:szCs w:val="22"/>
          <w:lang w:val="es-ES"/>
        </w:rPr>
      </w:pPr>
      <w:r>
        <w:rPr>
          <w:sz w:val="22"/>
          <w:szCs w:val="22"/>
          <w:lang w:val="es-ES"/>
        </w:rPr>
        <w:t>-la influencia de las potencias extranjeras de la época : Inglaterra que había perdido sus territorios americanos ; Estados Unidos que ya se inscribía en el panorama internacional como una gran potencia económica y política y que pensaba dominar todo el territorio americano económica y políticamente.</w:t>
      </w:r>
    </w:p>
    <w:p>
      <w:pPr>
        <w:pStyle w:val="Normal"/>
        <w:jc w:val="both"/>
        <w:rPr>
          <w:sz w:val="22"/>
          <w:szCs w:val="22"/>
          <w:lang w:val="es-ES"/>
        </w:rPr>
      </w:pPr>
      <w:r>
        <w:rPr>
          <w:sz w:val="22"/>
          <w:szCs w:val="22"/>
          <w:lang w:val="es-ES"/>
        </w:rPr>
        <w:t>- en otro campo, pero no menos importante, las ideas de los Revolucionarios franceses (igualdad, fraternidad, libertad) habían sacudido las ambiciones de los crioll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uando se habla de independencia, se entiende que es en relación con España, pues la independencia verdadera no se ha conseguido todavía en América hispánica.</w:t>
      </w:r>
    </w:p>
    <w:p>
      <w:pPr>
        <w:pStyle w:val="Normal"/>
        <w:jc w:val="both"/>
        <w:rPr>
          <w:sz w:val="22"/>
          <w:szCs w:val="22"/>
          <w:lang w:val="es-ES"/>
        </w:rPr>
      </w:pPr>
      <w:r>
        <w:rPr>
          <w:sz w:val="22"/>
          <w:szCs w:val="22"/>
          <w:lang w:val="es-ES"/>
        </w:rPr>
        <w:t xml:space="preserve">La obtención de la independencia significó el principio de numerosas guerras para determinar las fronteras de los nuevos estados y la negativa influencia del poderoso vecino norteamericano.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2">
    <w:lvl w:ilvl="0">
      <w:start w:val="1"/>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3">
    <w:lvl w:ilvl="0">
      <w:start w:val="2"/>
      <w:numFmt w:val="lowerLetter"/>
      <w:lvlText w:val="%1. "/>
      <w:lvlJc w:val="left"/>
      <w:pPr>
        <w:tabs>
          <w:tab w:val="num" w:pos="283"/>
        </w:tabs>
        <w:ind w:left="283" w:hanging="283"/>
      </w:pPr>
      <w:rPr>
        <w:sz w:val="24"/>
        <w:i w:val="false"/>
        <w:u w:val="none"/>
        <w:b w:val="false"/>
        <w:rFonts w:ascii="Book Antiqua" w:hAnsi="Book Antiqua" w:cs="Book Antiqua"/>
      </w:rPr>
    </w:lvl>
  </w:abstractNum>
  <w:abstractNum w:abstractNumId="4">
    <w:lvl w:ilvl="0">
      <w:start w:val="1"/>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5">
    <w:lvl w:ilvl="0">
      <w:start w:val="1"/>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6">
    <w:lvl w:ilvl="0">
      <w:start w:val="1"/>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7">
    <w:lvl w:ilvl="0">
      <w:start w:val="1"/>
      <w:numFmt w:val="decimal"/>
      <w:lvlText w:val="%1. "/>
      <w:lvlJc w:val="left"/>
      <w:pPr>
        <w:tabs>
          <w:tab w:val="num" w:pos="283"/>
        </w:tabs>
        <w:ind w:left="283" w:hanging="283"/>
      </w:pPr>
      <w:rPr>
        <w:sz w:val="24"/>
        <w:i w:val="false"/>
        <w:u w:val="none"/>
        <w:b w:val="false"/>
        <w:rFonts w:ascii="Book Antiqua" w:hAnsi="Book Antiqua" w:cs="Book Antiqu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WW8Num1z0">
    <w:name w:val="WW8Num1z0"/>
    <w:qFormat/>
    <w:rPr>
      <w:rFonts w:ascii="Book Antiqua" w:hAnsi="Book Antiqua" w:cs="Book Antiqua"/>
      <w:b w:val="false"/>
      <w:i w:val="false"/>
      <w:sz w:val="24"/>
      <w:u w:val="none"/>
    </w:rPr>
  </w:style>
  <w:style w:type="character" w:styleId="WW8Num2z0">
    <w:name w:val="WW8Num2z0"/>
    <w:qFormat/>
    <w:rPr>
      <w:rFonts w:ascii="Book Antiqua" w:hAnsi="Book Antiqua" w:cs="Book Antiqua"/>
      <w:b w:val="false"/>
      <w:i w:val="false"/>
      <w:sz w:val="24"/>
      <w:u w:val="none"/>
    </w:rPr>
  </w:style>
  <w:style w:type="character" w:styleId="WW8Num3z0">
    <w:name w:val="WW8Num3z0"/>
    <w:qFormat/>
    <w:rPr>
      <w:rFonts w:ascii="Book Antiqua" w:hAnsi="Book Antiqua" w:cs="Book Antiqua"/>
      <w:b w:val="false"/>
      <w:i w:val="false"/>
      <w:sz w:val="24"/>
      <w:u w:val="non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6z0">
    <w:name w:val="WW8Num6z0"/>
    <w:qFormat/>
    <w:rPr>
      <w:rFonts w:ascii="Book Antiqua" w:hAnsi="Book Antiqua" w:cs="Book Antiqua"/>
      <w:b w:val="false"/>
      <w:i w:val="false"/>
      <w:sz w:val="24"/>
      <w:u w:val="none"/>
    </w:rPr>
  </w:style>
  <w:style w:type="character" w:styleId="WW8Num7z0">
    <w:name w:val="WW8Num7z0"/>
    <w:qFormat/>
    <w:rPr/>
  </w:style>
  <w:style w:type="character" w:styleId="WW8Num8z0">
    <w:name w:val="WW8Num8z0"/>
    <w:qFormat/>
    <w:rPr>
      <w:rFonts w:ascii="Book Antiqua" w:hAnsi="Book Antiqua" w:cs="Book Antiqua"/>
      <w:b w:val="false"/>
      <w:i w:val="false"/>
      <w:sz w:val="24"/>
      <w:u w:val="none"/>
    </w:rPr>
  </w:style>
  <w:style w:type="character" w:styleId="WW8Num9z0">
    <w:name w:val="WW8Num9z0"/>
    <w:qFormat/>
    <w:rPr>
      <w:rFonts w:ascii="Book Antiqua" w:hAnsi="Book Antiqua" w:cs="Book Antiqua"/>
      <w:b w:val="false"/>
      <w:i w:val="false"/>
      <w:sz w:val="24"/>
      <w:u w:val="none"/>
    </w:rPr>
  </w:style>
  <w:style w:type="character" w:styleId="WW8NumSt4z0">
    <w:name w:val="WW8NumSt4z0"/>
    <w:qFormat/>
    <w:rPr>
      <w:rFonts w:ascii="Book Antiqua" w:hAnsi="Book Antiqua" w:cs="Book Antiqua"/>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erique latine.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8:51:00Z</dcterms:created>
  <dc:creator>Inconnu</dc:creator>
  <dc:description/>
  <dc:language>en-US</dc:language>
  <cp:lastModifiedBy>presen</cp:lastModifiedBy>
  <cp:lastPrinted>1999-10-05T08:02:00Z</cp:lastPrinted>
  <dcterms:modified xsi:type="dcterms:W3CDTF">2004-10-22T04:46:00Z</dcterms:modified>
  <cp:revision>14</cp:revision>
  <dc:subject/>
  <dc:title>Segun : Historia de América latina de German Vazquez y Nelson Martinez Diaz, ed</dc:title>
</cp:coreProperties>
</file>